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6.03.2019 № 47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3 октября 2018 года № 178 «Об утверждении муниципальной «Развитие систем наружного освещен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истем наружного освещ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истем наружного освещения Ахтанизовского сельского поселения Темрюкского района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530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53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9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>
          <w:trHeight w:val="319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систем наружного освещения Ахтанизовского сельского поселения Темрюкского района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2-05T09:58:00Z</cp:lastPrinted>
  <dcterms:modified xsi:type="dcterms:W3CDTF">2019-03-29T11:02:00Z</dcterms:modified>
  <cp:revision>110</cp:revision>
  <dc:subject/>
  <dc:title>     </dc:title>
</cp:coreProperties>
</file>