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7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программы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«Развитие систем наружного освещ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 и комплекту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5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ветодиодных фонар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фонарей – 15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p>
      <w:pPr>
        <w:pStyle w:val="TextBody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05T09:59:00Z</cp:lastPrinted>
  <dcterms:modified xsi:type="dcterms:W3CDTF">2019-03-26T07:24:00Z</dcterms:modified>
  <cp:revision>54</cp:revision>
  <dc:subject/>
  <dc:title>ПРИЛОЖЕНИЕ № 1</dc:title>
</cp:coreProperties>
</file>