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jc w:val="center"/>
        <w:rPr/>
      </w:pPr>
      <w:r>
        <w:rPr/>
        <w:t>ПРИЛОЖЕНИЕ</w:t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  <w:t>УТВЕРЖДЕН</w:t>
      </w:r>
    </w:p>
    <w:p>
      <w:pPr>
        <w:pStyle w:val="Normal"/>
        <w:autoSpaceDE w:val="false"/>
        <w:ind w:left="4620" w:hanging="0"/>
        <w:rPr/>
      </w:pPr>
      <w:r>
        <w:rPr/>
        <w:t xml:space="preserve">              </w:t>
      </w:r>
      <w:r>
        <w:rPr/>
        <w:t>постановлением администрации</w:t>
      </w:r>
    </w:p>
    <w:p>
      <w:pPr>
        <w:pStyle w:val="Normal"/>
        <w:autoSpaceDE w:val="false"/>
        <w:ind w:left="4620" w:hanging="0"/>
        <w:rPr/>
      </w:pPr>
      <w:r>
        <w:rPr/>
        <w:t xml:space="preserve">       </w:t>
      </w:r>
      <w:r>
        <w:rPr/>
        <w:t>Ахтанизовского сельского поселения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</w:t>
      </w:r>
      <w:r>
        <w:rPr/>
        <w:t>Темрюкского района</w:t>
      </w:r>
    </w:p>
    <w:p>
      <w:pPr>
        <w:pStyle w:val="Normal"/>
        <w:autoSpaceDE w:val="false"/>
        <w:ind w:left="5600" w:hanging="0"/>
        <w:jc w:val="center"/>
        <w:rPr/>
      </w:pPr>
      <w:r>
        <w:rPr/>
        <w:t>от 06.11.2015 № 52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муниципальной 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муниципальной программ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</w:t>
      </w:r>
      <w:r>
        <w:rPr/>
        <w:t>1. 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ПАСПОР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Ахтанизовского сельского поселения 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Ахтанизовского сельского поселения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Ахтанизо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поселения о деятельности социально ориентированных некоммерческих организаций Ахтанизо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мероприятий, направленных на повышение роли и значения ветеранск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Ахтаниз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оселенческих конференций, «круглых столов» в общественных объединениях.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65,6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II. СОДЕРЖА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Ахтаниз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настоящее время администрацией Ахтанизовского сельского поселения Темрюкского района ведется работа, направленная на поддержку социально ориентированных некоммерческих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Ахтанизо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jc w:val="both"/>
        <w:rPr/>
      </w:pPr>
      <w:r>
        <w:rPr/>
        <w:t>- повышение активности социально ориентированных некоммерческих организаций Ахтанизовского сельского поселения Темрюкского района в решении социально значимых проблем района;</w:t>
      </w:r>
    </w:p>
    <w:p>
      <w:pPr>
        <w:pStyle w:val="Normal"/>
        <w:ind w:left="34" w:hanging="0"/>
        <w:jc w:val="both"/>
        <w:rPr/>
      </w:pPr>
      <w:r>
        <w:rPr/>
        <w:t>- повышение информированности населения поселения о деятельности социально ориентированных некоммерческих организаций Ахтанизо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Ахтанизо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Ахтанизовском сельском поселении Темрюкского района. 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районных мероприятиях, организованных общественными объединени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</w:rPr>
        <w:t>3. Перечень и краткое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2"/>
        </w:rPr>
        <w:t xml:space="preserve">             </w:t>
      </w:r>
      <w:r>
        <w:rPr>
          <w:spacing w:val="-2"/>
        </w:rPr>
        <w:t xml:space="preserve">Система программных мероприятий направлена на </w:t>
      </w:r>
      <w:r>
        <w:rPr/>
        <w:t>развитие партнерских отношений между органами местного самоуправления Ахтанизовского сельского поселения и социально ориентированными некоммерческими организациями для решения социальных проблем на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ъем финансовых средств, выделяемых из средств местного бюджета на реализацию подпрограммы, составляет 165,6 тыс. рублей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/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/>
        <w:t>Начальник общего отдела</w:t>
        <w:tab/>
        <w:tab/>
        <w:tab/>
        <w:tab/>
        <w:tab/>
        <w:tab/>
        <w:tab/>
        <w:t>В.В. Педано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2:00Z</dcterms:created>
  <dc:creator>UserXP</dc:creator>
  <dc:description/>
  <dc:language>en-US</dc:language>
  <cp:lastModifiedBy>общий</cp:lastModifiedBy>
  <cp:lastPrinted>2014-10-14T14:54:00Z</cp:lastPrinted>
  <dcterms:modified xsi:type="dcterms:W3CDTF">2015-11-12T08:12:00Z</dcterms:modified>
  <cp:revision>3</cp:revision>
  <dc:subject/>
  <dc:title>Муниципальная целевая программа</dc:title>
</cp:coreProperties>
</file>