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                                                                                                    № ___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8 июня 2020 года № 67 «Об утверждении муниципальной программы «Комплексное развитие территории Ахтанизовского сельского поселения Темрюкского района на 2021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в связи с уменьшением бюджетных ассигнований на мероприятие программы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pacing w:val="-40"/>
          <w:sz w:val="28"/>
          <w:szCs w:val="28"/>
        </w:rPr>
        <w:t xml:space="preserve"> </w:t>
      </w:r>
      <w:r>
        <w:rPr>
          <w:spacing w:val="-40"/>
          <w:sz w:val="28"/>
          <w:szCs w:val="28"/>
        </w:rPr>
        <w:t xml:space="preserve">1. </w:t>
      </w:r>
      <w:r>
        <w:rPr>
          <w:sz w:val="28"/>
          <w:szCs w:val="28"/>
        </w:rPr>
        <w:t>Утвердить изменения, вносимые в постановление  администрации Ахтанизовского сельского поселения Темрюкского района от 8 июня 2020 года № 67 «Комплексное развитие территории Ахтанизовского сельского поселения Темрюкского района на 2021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. Постановление администрации Ахтанизовского сельского поселения Темрюкского района от 23 марта 2021 года № 39 «О внесении изменений в постановление администрации Ахтанизовского сельского поселения Темрюкского района от 8 июня 2020 года № 67 «Об утверждении муниципальной программы «Комплексное развитие территории Ахтанизовского сельского поселения Темрюкского района на 2021 год»</w:t>
      </w:r>
      <w:r>
        <w:rPr>
          <w:bCs/>
          <w:sz w:val="28"/>
          <w:szCs w:val="28"/>
        </w:rPr>
        <w:t xml:space="preserve">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bookmarkStart w:id="0" w:name="sub_3"/>
      <w:r>
        <w:rPr>
          <w:sz w:val="28"/>
          <w:szCs w:val="28"/>
        </w:rPr>
        <w:t>Общему отделу (Агеева) официально опубликовать настоящее постановл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Постановление «О внесении изменений в постановление  администрации Ахтанизовского сельского поселения Темрюкского района от 8 июня 2020 года № 67 «Об утверждении муниципальной программы «Комплексное развитие территории Ахтанизовского сельского поселения Темрюкского района на 2021 год» вступает в силу на следующий день после его официального опубликования.</w:t>
      </w:r>
    </w:p>
    <w:p>
      <w:pPr>
        <w:pStyle w:val="33"/>
        <w:tabs>
          <w:tab w:val="clear" w:pos="708"/>
          <w:tab w:val="left" w:pos="360" w:leader="none"/>
          <w:tab w:val="left" w:pos="72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 С.Ю. Суслов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1">
    <w:name w:val="Основной текст с отступом 3 Знак"/>
    <w:basedOn w:val="Style13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Пользователь Windows</cp:lastModifiedBy>
  <cp:lastPrinted>2021-03-25T08:49:00Z</cp:lastPrinted>
  <dcterms:modified xsi:type="dcterms:W3CDTF">2021-09-28T08:38:00Z</dcterms:modified>
  <cp:revision>88</cp:revision>
  <dc:subject/>
  <dc:title>Проект</dc:title>
</cp:coreProperties>
</file>