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8 июня 2020 года № 67 «Комплексное развитие территории Ахтанизовского сельского поселения Темрюкского района на 2021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«Комплексное развитие территории Ахтанизовского сельского поселения Темрюкского района на 2021 год»: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муниципальной программы» паспорта муниципальной программы «Комплексное развитие территории Ахтанизовского сельского поселения Темрюкского района на 2021 год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составляет 2105,9 тыс. рублей,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5,9 тыс. рублей за счет средств мест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 тыс. рублей за счет средств мест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000,0 тыс. рублей за счет средств краевого бюдже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134"/>
        <w:gridCol w:w="1275"/>
        <w:gridCol w:w="1276"/>
        <w:gridCol w:w="1276"/>
        <w:gridCol w:w="152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Год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бъем финансирования, тыс. рубле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 разрезе источников финансир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и спортивной игровой площадки площадью 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с. За Ро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Комплексное развитие территории Ахтанизовского сельского поселения Темрюкского района на 2021 год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3-25T08:53:00Z</cp:lastPrinted>
  <dcterms:modified xsi:type="dcterms:W3CDTF">2021-09-28T08:44:00Z</dcterms:modified>
  <cp:revision>167</cp:revision>
  <dc:subject/>
  <dc:title>     </dc:title>
</cp:coreProperties>
</file>