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72390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11.12.2018                                                                                                      № 240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 утверждении порядка составления, утверждения и ведения бюджетных смет   муниципальных казенных учреждений Ахтанизовского 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атьями 158 Бюджетного кодекса Российской Федерации  и Общими требованиями к порядку составления, утверждения и ведения бюджетных смет казенных учреждений, утвержденными приказом Министерства финансов Российской Федерации от 14 февраля 2018 года № 26н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 Утвердить Порядок составления, утверждения и ведения бюджетных смет муниципальных казенных учреждений Ахтанизовского сельского поселения Темрюкского района согласно прилож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Признать утратившим силу постановление администрации Ахтанизовского сельского поселения Темрюкского района от 27 ноября 2018 года № 207 «Об утверждении порядка составления, утверждения и ведения бюджетных смет казенных учреждений Ахтанизовского сельского поселения Темрюкского района»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0" w:name="sub_5"/>
      <w:r>
        <w:rPr>
          <w:sz w:val="28"/>
          <w:szCs w:val="28"/>
        </w:rPr>
        <w:t xml:space="preserve">3. Разместить (опубликовать) настоящее решение на официальном сайте Ахтанизовского сельского поселения Темрюкского района в информационно – телекоммуникационной сети «Интернет». 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5"/>
      <w:r>
        <w:rPr>
          <w:sz w:val="28"/>
          <w:szCs w:val="28"/>
        </w:rPr>
        <w:t xml:space="preserve">4. </w:t>
      </w:r>
      <w:bookmarkEnd w:id="1"/>
      <w:r>
        <w:rPr>
          <w:sz w:val="28"/>
          <w:szCs w:val="28"/>
        </w:rPr>
        <w:t xml:space="preserve">Контроль за  выполнением  настоящего постановления возложить  на начальника отдела финансов и экономического развития администрации Ахтанизовского сельского поселения Темрюкского района А.В. Плотнико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5.   Постановление вступает в силу со дня подписания и применяется при составлении, утверждении и ведении бюджетной сметы муниципального казенного учреждения Ахтанизовского сельского поселения Темрюкского района, начиная с составления, утверждения и ведения бюджетной сметы муниципального казенного учреждения Ахтанизовского сельского поселения Темрюкского района на 2019 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емрюкского района                                                                               С.Ю. Суслов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43:00Z</dcterms:created>
  <dc:creator>Pc1</dc:creator>
  <dc:description/>
  <cp:keywords/>
  <dc:language>en-US</dc:language>
  <cp:lastModifiedBy>1</cp:lastModifiedBy>
  <cp:lastPrinted>2018-12-11T14:32:00Z</cp:lastPrinted>
  <dcterms:modified xsi:type="dcterms:W3CDTF">2018-12-19T08:51:00Z</dcterms:modified>
  <cp:revision>13</cp:revision>
  <dc:subject/>
  <dc:title>АДМИНИСТРАЦИЯ АХТАНИЗОВСКОГО СЕЛЬСКОГО ПОСЕЛЕНИЯ ТЕМРЮКСКОГО РАЙОНА</dc:title>
</cp:coreProperties>
</file>