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9 ноября 2014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бюджетных ассигнований доходной и расходной частей бюджета поселения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LXI</w:t>
      </w:r>
      <w:r>
        <w:rPr/>
        <w:t xml:space="preserve"> сессии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 (с изменениями от 30 января 2014 года №327, от 20 февраля 2014 года №333, от 23 апреля 2014 года №355, от 22 мая 2014 года №366, от 17 июня 2014 года №371, от 17 июля 2014 года №376, от 6 августа 2014 года №382, от 8 октября 214 года №9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2. В Приложении 6 «Распределение расходов бюджета Ахтанизовского сельского поселения Темрюкского района на 2014 год  по разделам и подразделам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1 «Общегосударственные вопросы» цифру  «6263,9» заменить цифрой «6322,6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5 «Жилищно-коммунальное хозяйство» цифру «5874,9» заменить цифрой «6168,8»,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уменьш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3 «Национальная безопасность и правоохранительная деятельность» цифру «278,9» заменить цифрой «264,6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4 «Национальная экономика» цифру «5389,0» заменить цифрой «5258,0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7 «Культура и кинематография» цифру «4192,1» заменить цифрой «4022,7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8 «Физическая культура и спорт» цифру «170,0» заменить цифрой «32,1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Приложение 7 «Распределение расходов Ахтанизовского сельского поселения Темрюкского района на 2014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8 «Ведомственная структура расходов бюджета Ахтанизовского сельского поселения Темрюкского района на 2014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10 «Перечень  целевых программ Ахтанизовского сельского поселения Темрюкского района и объемы бюджетных ассигнований из бюджета поселения, предусмотренные на их реализацию в 2014 году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Борисенко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М.А.Разиев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 ноября 2014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character" w:styleId="31">
    <w:name w:val=" Знак Знак3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Admin</cp:lastModifiedBy>
  <cp:lastPrinted>2014-11-20T10:40:00Z</cp:lastPrinted>
  <dcterms:modified xsi:type="dcterms:W3CDTF">2014-11-25T07:42:00Z</dcterms:modified>
  <cp:revision>49</cp:revision>
  <dc:subject/>
  <dc:title>СОВЕТ АХТАНИЗОВСКОГО СЕЛЬСКОГО ПОСЕЛЕНИЯ </dc:title>
</cp:coreProperties>
</file>