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4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хтанизовского сельского поселения Темрюкского района </w:t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1.05.2013 № 121</w:t>
            </w:r>
          </w:p>
        </w:tc>
      </w:tr>
    </w:tbl>
    <w:p>
      <w:pPr>
        <w:pStyle w:val="ConsPlusTitle"/>
        <w:widowControl/>
        <w:suppressAutoHyphens w:val="true"/>
        <w:ind w:left="50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ая программа «Укрепление правопорядка, профилактика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нарушений и усиление борьбы с преступностью в Ахтанизовском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м поселении Темрюкского района на 2013 год»</w:t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программы:</w:t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граммы, сроки реализац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ка социально-экономической эффективности программ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20"/>
      </w:tblGrid>
      <w:tr>
        <w:trPr/>
        <w:tc>
          <w:tcPr>
            <w:tcW w:w="2508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</w:t>
            </w:r>
          </w:p>
        </w:tc>
        <w:tc>
          <w:tcPr>
            <w:tcW w:w="732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евая программа «Укрепление правопорядка, профилактика правонарушений и усиление борьбы с преступностью в Ахтанизовском сельском поселении Темрюкского района на 2013 год» (далее – Программа)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20" w:type="dxa"/>
            <w:tcBorders/>
          </w:tcPr>
          <w:p>
            <w:pPr>
              <w:pStyle w:val="ConsPlusTitle"/>
              <w:widowControl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госрочная краевая целевая программа ««Укрепление правопорядка, профилактика правонарушений и усиление борьбы с преступностью в Краснодарском крае на 2013-2015 годы», утвержденная постановлением главы администрации (губернатора) Краснодарского края от 10 января 2013 года №7</w:t>
            </w:r>
          </w:p>
          <w:p>
            <w:pPr>
              <w:pStyle w:val="ConsPlusTitle"/>
              <w:widowControl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</w:tc>
        <w:tc>
          <w:tcPr>
            <w:tcW w:w="7320" w:type="dxa"/>
            <w:tcBorders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7320" w:type="dxa"/>
            <w:tcBorders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Программы         </w:t>
            </w:r>
          </w:p>
        </w:tc>
        <w:tc>
          <w:tcPr>
            <w:tcW w:w="7320" w:type="dxa"/>
            <w:tcBorders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преступностью в Ахтанизовском сельском поселении Темрюкского района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</w:tc>
        <w:tc>
          <w:tcPr>
            <w:tcW w:w="7320" w:type="dxa"/>
            <w:tcBorders/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в решении проблем социальной защищенности сотрудников правоохранительных органов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23" w:hRule="atLeast"/>
        </w:trPr>
        <w:tc>
          <w:tcPr>
            <w:tcW w:w="2508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0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320" w:type="dxa"/>
            <w:tcBorders/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сего составляет 2500 тыс. рублей, из них краевой бюджет – 2375,0 тыс. рублей, софинансирование за счет средств местного бюджета – 125,0 тыс. рублей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 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</w:t>
            </w:r>
          </w:p>
        </w:tc>
        <w:tc>
          <w:tcPr>
            <w:tcW w:w="7320" w:type="dxa"/>
            <w:tcBorders/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    внутренних дел;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в решении проблем социальной защищенности сотрудников правоохранительных органов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м Программы   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0" w:type="dxa"/>
            <w:tcBorders/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, 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 Ахтанизовского сельского поселения Темрюкского района 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программы</w:t>
      </w:r>
    </w:p>
    <w:p>
      <w:pPr>
        <w:pStyle w:val="ConsPlusNormal"/>
        <w:widowControl/>
        <w:suppressAutoHyphens w:val="tru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держание проблемы и необходимость ее решения программными методами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 2012 году, возросло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, сроки реализации</w:t>
      </w:r>
    </w:p>
    <w:p>
      <w:pPr>
        <w:pStyle w:val="ConsPlusNormal"/>
        <w:widowControl/>
        <w:suppressAutoHyphens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Ахтанизовском сельском поселении Темрюкского района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защита жизни и здоровья граждан, их прав и свобод;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профилактика правонарушений;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совершенствование деятельности правоохранительных органов;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е роли органов исполнительной власти  Ахтанизовского сельского поселения Темрюкского района охране правопорядка;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крепление доверия общества к органам власти и правоохранительным органам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для реализации в 2013 году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suppressAutoHyphens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Программы предусматривается реализация мероприятий по ряду основных направлений. 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недопущению вовлечения граждан, особенно молодежи, в противоправную деятельность, социальной реабилитации лиц, оказавшихся в сложной жизненной ситуации, ликвидации причин и условий, способствующих совершению преступлений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общественных местах: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общественной безопасности и охране общественного порядка на улицах поселения, вовлечению в эту деятельность общественных организаций и граждан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я  мероприятий долгосрочной краевой целевой программы  утвержденной постановлением губернатором Краснодарского края от 10 января 2013 года № 7 «Об утверждении долгосрочной краевой целевой программы «Укрепление правопорядка, профилактика правонарушений, усиление борьбы с преступностью в Краснодарском крае на 2013-2015 годы», а именно: «мероприятий Программы предусмотренной по предоставлению субсидий из краевого бюджета местным бюджетам  в целях софинансирования расходных обязательств муниципальных образований по предоставлению сотрудникам, замещающим должности участковых уполномоченных полиции, и членами их семей жилого помещения на период выполнения сотрудниками обязанностей по указанной должности»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13 год составляет 2500,0 тыс. рублей, из них: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едства краевого бюджета – 2375,0 тыс. рублей;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едства местного бюджета - 125 тыс. рублей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целевой программы планируется на условиях софинансирования в рамках долгосрочной краевой целевой программы ««Укрепление правопорядка, профилактика правонарушений и усиление борьбы с преступностью в Краснодарском крае на 2013-2015 годы»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эффективности 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субсидии муниципальным образованием Краснодарского края осуществляется исходя из степени достижения поселением установленного соглашением значения показателя результативности предоставления субсидии - количество сотрудников, замещающих должности участковых уполномоченных полиции, и членов их семей, обеспеченных жилыми помещениями на период выполнения данными сотрудниками обязанностей по указанной должности в отчетном финансовом году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жидаемые результаты реализации программы</w:t>
      </w:r>
    </w:p>
    <w:p>
      <w:pPr>
        <w:pStyle w:val="ConsPlusNormal"/>
        <w:widowControl/>
        <w:suppressAutoHyphens w:val="tru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снижение уровня преступности;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укрепление правопорядка и общественной безопасности;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защита прав и законных интересов граждан;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вершенствование мер профилактики преступлений;</w:t>
      </w:r>
    </w:p>
    <w:p>
      <w:pPr>
        <w:pStyle w:val="ConsPlusNormal"/>
        <w:widowControl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обретение жилья для  сотрудников (на условиях софинансирования), замещающих должности участковых уполномоченных полиции, и членами их семей жилого помещения на период выполнения сотрудниками обязанностей по указанной должности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программы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предусматривает использование рычагов экономической, финансовой и бюджетной политики, в том числе привлечение собственных средств участников Программы. </w:t>
      </w:r>
    </w:p>
    <w:p>
      <w:pPr>
        <w:pStyle w:val="ConsPlusNormal"/>
        <w:widowControl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Ахтанизовского сельского поселения Темрюкского района и Советом Ахтанизовского сельского поселения Темрюкского района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013" w:hanging="130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DJ_Diesel</cp:lastModifiedBy>
  <cp:lastPrinted>2011-11-14T13:49:00Z</cp:lastPrinted>
  <dcterms:modified xsi:type="dcterms:W3CDTF">2013-05-29T06:19:00Z</dcterms:modified>
  <cp:revision>24</cp:revision>
  <dc:subject/>
  <dc:title>«КОМПЛЕКСНАЯ ПРОГРАММА</dc:title>
</cp:coreProperties>
</file>