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II </w:t>
      </w:r>
      <w:r>
        <w:rPr>
          <w:sz w:val="28"/>
          <w:szCs w:val="28"/>
        </w:rPr>
        <w:t>сессия</w:t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0 октября 2024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увеличением доходной части бюджета на 408,0 тыс. рублей, в связи с необходимостью увеличения расходной части на 408,0 тыс. рублей, в связи с необходимостью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(в редакции решения L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января 2024 № 263, в редакции решения L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февраля 2024 № 266, в редакции решения L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марта 2024 № 274, в редакции решения LXX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апреля 2024 № 280, в редакции решения L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мая 2024 № 285, в редакции решения L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июля 2024 № 291, в редакции решения LXXIV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вгуста 2024 № 301, в редакции решения I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6 сентября 2024 № 6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 «общий объем доходов в сумме» слова «87659,5 тыс. рублей» заменить словами «88067,5 тыс. рублей», «общий объем расходов в сумме» слова «107606,4 тыс. рублей» заменить словами «108014,4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4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2 «Распределение  бюджетных ассигнований по разделам и подразделам  классификации расходов бюджетов на 2024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4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4 «Ведомственная структура расходов бюджета Ахтанизовского сельского поселения Темрюкского района на 2024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4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27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4-01-17T08:13:00Z</cp:lastPrinted>
  <dcterms:modified xsi:type="dcterms:W3CDTF">2024-11-27T08:22:00Z</dcterms:modified>
  <cp:revision>661</cp:revision>
  <dc:subject/>
  <dc:title>СОВЕТ АХТАНИЗОВСКОГО СЕЛЬСКОГО ПОСЕЛЕНИЯ </dc:title>
</cp:coreProperties>
</file>