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24                                                                                                 № 87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   соответствии    со    статьей    179    Бюджетного    кодекса    Российской    Федерации,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администрации    Ахтанизовского    сельского    поселения    Темрюкского    района    от    9    сентября    2014    года    №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в связи с увеличением бюджетных ассигнований на мероприятия муниципальной программы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4 апреля 2024 года № 62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6-13T08:05:00Z</cp:lastPrinted>
  <dcterms:modified xsi:type="dcterms:W3CDTF">2024-06-13T05:07:00Z</dcterms:modified>
  <cp:revision>295</cp:revision>
  <dc:subject/>
  <dc:title>     </dc:title>
</cp:coreProperties>
</file>