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егистрации захоронений на территории Ахтанизов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явления лица, действующего в интересах лица, взявшего на себя                   обязанность осуществить погребение умершего (погибшего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тём подзахороне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хтанизовского сельского поселения Темрюкского района _____________________________</w:t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________________________________________</w:t>
      </w:r>
    </w:p>
    <w:p>
      <w:pPr>
        <w:pStyle w:val="Normal"/>
        <w:spacing w:lineRule="auto" w:line="240" w:before="0" w:after="0"/>
        <w:ind w:left="4253" w:hanging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ИО – для физических лиц, наименование юридического             лица, либо индивидуального предпринимателя)</w:t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(ей(его) по адресу </w:t>
      </w:r>
      <w:r>
        <w:rPr>
          <w:rFonts w:cs="Times New Roman" w:ascii="Times New Roman" w:hAnsi="Times New Roman"/>
          <w:sz w:val="20"/>
          <w:szCs w:val="20"/>
        </w:rPr>
        <w:t>(для физических лиц)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/>
      </w:pPr>
      <w:r>
        <w:rPr>
          <w:b w:val="false"/>
          <w:bCs w:val="false"/>
          <w:iCs/>
        </w:rPr>
        <w:t>паспорт: серия _____________№ _______________,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кем, когда выдан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  <w:sz w:val="26"/>
          <w:szCs w:val="26"/>
        </w:rPr>
      </w:pPr>
      <w:r>
        <w:rPr>
          <w:b w:val="false"/>
          <w:bCs w:val="false"/>
          <w:iCs/>
        </w:rPr>
        <w:t>__________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  <w:sz w:val="26"/>
          <w:szCs w:val="26"/>
        </w:rPr>
      </w:pPr>
      <w:r>
        <w:rPr>
          <w:b w:val="false"/>
          <w:bCs w:val="false"/>
          <w:iCs/>
          <w:sz w:val="26"/>
          <w:szCs w:val="26"/>
        </w:rPr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Свидетельство о государственной регистрации юридического лица (индивидуального предпринимателя) от ____________________ № 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contextualSpacing/>
        <w:jc w:val="left"/>
        <w:rPr/>
      </w:pPr>
      <w:r>
        <w:rPr>
          <w:b w:val="false"/>
          <w:bCs w:val="false"/>
          <w:iCs/>
          <w:sz w:val="26"/>
          <w:szCs w:val="26"/>
        </w:rPr>
        <w:tab/>
        <w:t xml:space="preserve">                                                               </w:t>
      </w:r>
      <w:r>
        <w:rPr>
          <w:b w:val="false"/>
          <w:bCs w:val="false"/>
          <w:iCs/>
          <w:sz w:val="20"/>
          <w:szCs w:val="20"/>
        </w:rPr>
        <w:t xml:space="preserve">(для юридических лиц и индивидуальных 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contextualSpacing/>
        <w:jc w:val="left"/>
        <w:rPr/>
      </w:pPr>
      <w:r>
        <w:rPr>
          <w:b w:val="false"/>
          <w:bCs w:val="false"/>
          <w:iCs/>
          <w:sz w:val="20"/>
          <w:szCs w:val="20"/>
        </w:rPr>
        <w:tab/>
        <w:tab/>
        <w:tab/>
        <w:tab/>
        <w:tab/>
        <w:tab/>
        <w:tab/>
        <w:tab/>
        <w:t xml:space="preserve">          предпринимателей)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left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юридический адрес, ИНН (КПП)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right="22" w:hanging="0"/>
        <w:contextualSpacing/>
        <w:jc w:val="left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______________________________________________________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contextualSpacing/>
        <w:jc w:val="left"/>
        <w:rPr/>
      </w:pPr>
      <w:r>
        <w:rPr>
          <w:b w:val="false"/>
          <w:bCs w:val="false"/>
          <w:iCs/>
          <w:sz w:val="20"/>
          <w:szCs w:val="20"/>
        </w:rPr>
        <w:tab/>
        <w:t xml:space="preserve">                                                                      (для юридических лиц и индивидуальных 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right="22" w:hanging="0"/>
        <w:contextualSpacing/>
        <w:jc w:val="left"/>
        <w:rPr/>
      </w:pPr>
      <w:r>
        <w:rPr>
          <w:b w:val="false"/>
          <w:bCs w:val="false"/>
          <w:iCs/>
          <w:sz w:val="20"/>
          <w:szCs w:val="20"/>
        </w:rPr>
        <w:tab/>
        <w:tab/>
        <w:tab/>
        <w:tab/>
        <w:tab/>
        <w:tab/>
        <w:tab/>
        <w:t xml:space="preserve">          предпринимателей)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left"/>
        <w:rPr>
          <w:b w:val="false"/>
          <w:b w:val="false"/>
          <w:bCs w:val="false"/>
          <w:iCs/>
          <w:sz w:val="20"/>
          <w:szCs w:val="20"/>
        </w:rPr>
      </w:pPr>
      <w:r>
        <w:rPr>
          <w:b w:val="false"/>
          <w:bCs w:val="false"/>
          <w:iCs/>
          <w:sz w:val="20"/>
          <w:szCs w:val="20"/>
        </w:rPr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</w:rPr>
      </w:pPr>
      <w:r>
        <w:rPr>
          <w:b w:val="false"/>
        </w:rPr>
        <w:t xml:space="preserve">В лице представителя 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</w:rPr>
        <w:t>____________________________________________,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действующего на основании 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от____________________ № 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в интересах 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left"/>
        <w:rPr>
          <w:b w:val="false"/>
          <w:b w:val="false"/>
          <w:bCs w:val="false"/>
          <w:iCs/>
          <w:sz w:val="20"/>
          <w:szCs w:val="20"/>
        </w:rPr>
      </w:pPr>
      <w:r>
        <w:rPr>
          <w:b w:val="false"/>
          <w:bCs w:val="false"/>
          <w:iCs/>
          <w:sz w:val="20"/>
          <w:szCs w:val="20"/>
        </w:rPr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/>
      </w:pPr>
      <w:r>
        <w:rPr>
          <w:b w:val="false"/>
          <w:bCs w:val="false"/>
          <w:iCs/>
        </w:rPr>
        <w:t>Контактный телефон 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, действующего в интересах лица, взявшего на себя обязанность               осуществить погребение умершего (погибшего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тём подзахорон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Cs/>
        </w:rPr>
        <w:t>_________________________________________________________________________________,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ФИО - для физических лиц, полное наименование юридического лица</w:t>
      </w:r>
      <w:r>
        <w:rPr>
          <w:rFonts w:cs="Times New Roman" w:ascii="Times New Roman" w:hAnsi="Times New Roman"/>
          <w:sz w:val="20"/>
          <w:szCs w:val="20"/>
        </w:rPr>
        <w:t>,                                                        индивидуального предпринимателя)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лице</w:t>
      </w:r>
      <w:r>
        <w:rPr>
          <w:rFonts w:cs="Times New Roman" w:ascii="Times New Roman" w:hAnsi="Times New Roman"/>
          <w:iCs/>
        </w:rPr>
        <w:t>________________________________________________________________________________,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ФИО лица, действующего по доверенности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йствующего на основании _______________________________ и в интересах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iCs/>
          <w:sz w:val="20"/>
          <w:szCs w:val="20"/>
        </w:rPr>
        <w:t>(указать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, взявшего на себя обязанность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(указать лицо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ть погребение путём подзахоронения умершего (погибшего) (нужное подчеркнуть) ________________________________________________________,</w:t>
      </w:r>
    </w:p>
    <w:p>
      <w:pPr>
        <w:pStyle w:val="Normal"/>
        <w:spacing w:lineRule="auto" w:line="240" w:before="0" w:after="0"/>
        <w:ind w:firstLine="708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ИО умершего (погибшего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я волеизъявление умершего (погибшего), прошу администрацию Ахтанизовского сельского поселения Темрюкского района  произвести регистрацию захоронения умершего (погибшего) на _____________________________________ кладбище (______ квартал, ______ участок, ______ ряд, ______ могил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захоронения «___» ___________ 20 ____ год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одзахоронения ___ час. ___ ми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захоронение (предание земле умершего (погибшего на участке земли кладбища, где уже производилось захоронение) прошу произвести в могилу ранее захороненного___________________________________________________</w:t>
      </w:r>
    </w:p>
    <w:p>
      <w:pPr>
        <w:pStyle w:val="Normal"/>
        <w:spacing w:lineRule="auto" w:line="240" w:before="0" w:after="0"/>
        <w:ind w:left="1416"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 ранее захороненного лица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 квартал, ______ участок, ______ ряд, ______ могила (в существующих границах ранее отведённого земельного участк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вязи с подзахоронением в могилу мною представляются следующие документы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опия всех заполненных страниц паспорта или иного документа ________________________, удостоверяющего личность лица, взявшего на себя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     (указать какой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ность осуществить погребение умершего (погибшего) (супруг, близкий родственник, иной родственник, законный представитель умершего (погибшего) ______________________________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 (указать какое лицо)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пия всех заполненных страниц паспорта или иного документа ________________________, удостоверяющего  личность лица, действующего 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(указать какой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ах лица, взявшего на себя обязанность осуществить погребение путём подзахоронения умершего (погибшего), в случае если таким лицом является физическое лиц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пия свидетельства о регистрации захоронения, а в случае если захоронение производилось ранее 25.11.2017 года, – копия свидетельства о смерти умершего (погибшего), выданного органами ЗАГС, ранее захороненного лиц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исьменное согласие лица, на которое зарегистрировано захоронение (в случае если лицо, взявшее на себя обязанность осуществить погребение путём подзахоронения умершего (погибшего), не является лицом, на которое зарегистрировано данное захоронение)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пия свидетельства о государственной регистрации юридического лица (индивидуального предпринимателя) – в случае если лицом, действующим в интересах лица, взявшего на себя обязанность осуществить погребение путём подзахоронения умершего (погибшего), является юридическое лицо или индивидуальный предприниматель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пия медицинского свидетельства о смерти умершего (погибшего), тело которого подлежит погребению путём подзахоронения, или свидетельства о смерти умершего (погибшего), выданного органами ЗАГС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пия документов, подтверждающих статус лица, действующего в интересах лица, взявшего на себя обязанность осуществить погребение путём подзахоронения умершего (погибшего) (договор, доверенность)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Копия справки о кремации (в случае регистрации захоронения урны с прахом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гласие на обработку персональных данных лица, взявшего на себя обязанность осуществить погребение (подзахоронение) умершего (погибшего), и согласие лица, действующего в интересах лица, взявшего на себя обязанность осуществить погребение (подзахоронение) умершего (погибшего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</w:t>
        <w:tab/>
        <w:tab/>
        <w:tab/>
        <w:tab/>
        <w:t xml:space="preserve">        _____________________</w:t>
      </w:r>
    </w:p>
    <w:p>
      <w:pPr>
        <w:pStyle w:val="Msonormalcxspmiddle"/>
        <w:spacing w:before="28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ИО Заявителя)</w:t>
        <w:tab/>
        <w:tab/>
        <w:t xml:space="preserve">                                                                                (подпись Заявителя)</w:t>
      </w:r>
    </w:p>
    <w:p>
      <w:pPr>
        <w:pStyle w:val="Msonormalcxspmiddle"/>
        <w:spacing w:before="28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cxspmiddle"/>
        <w:spacing w:before="0" w:after="0"/>
        <w:ind w:left="708" w:hanging="708"/>
        <w:contextualSpacing/>
        <w:jc w:val="both"/>
        <w:rPr/>
      </w:pPr>
      <w:r>
        <w:rPr>
          <w:sz w:val="26"/>
          <w:szCs w:val="26"/>
        </w:rPr>
        <w:t>_______________________________</w:t>
        <w:tab/>
        <w:tab/>
        <w:tab/>
        <w:tab/>
        <w:t xml:space="preserve">        _____________________</w:t>
      </w:r>
      <w:r>
        <w:rPr>
          <w:sz w:val="16"/>
          <w:szCs w:val="16"/>
        </w:rPr>
        <w:t xml:space="preserve">                                                                           (ФИО уполномоченного сотрудника                   </w:t>
        <w:tab/>
        <w:tab/>
        <w:tab/>
        <w:tab/>
        <w:t xml:space="preserve">             (подпись уполномоченного сотрудника</w:t>
      </w:r>
    </w:p>
    <w:p>
      <w:pPr>
        <w:pStyle w:val="Msonormalcxspmiddle"/>
        <w:spacing w:before="0" w:after="0"/>
        <w:ind w:left="6840" w:hanging="6132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администрации Ахтанизовского сельского</w:t>
        <w:tab/>
        <w:t xml:space="preserve">  администрации Ахтанизовского </w:t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ind w:left="7080" w:hanging="7080"/>
        <w:contextualSpacing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поселения Темрюкского района)                                                                                                  сельского поселения Темрюкского Района)</w:t>
        <w:tab/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ind w:left="7080" w:hanging="708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_____ 20 __ год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ab/>
        <w:tab/>
        <w:t>А.А. Сергиенк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22:00Z</dcterms:created>
  <dc:creator>Urist</dc:creator>
  <dc:description/>
  <cp:keywords/>
  <dc:language>en-US</dc:language>
  <cp:lastModifiedBy>общий</cp:lastModifiedBy>
  <cp:lastPrinted>2017-12-08T11:35:00Z</cp:lastPrinted>
  <dcterms:modified xsi:type="dcterms:W3CDTF">2017-12-08T08:35:00Z</dcterms:modified>
  <cp:revision>4</cp:revision>
  <dc:subject/>
  <dc:title>ПРИЛОЖЕНИЕ № 5</dc:title>
</cp:coreProperties>
</file>