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хтанизов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1.2017 № 284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регистрации захоронений </w:t>
      </w:r>
      <w:r>
        <w:rPr>
          <w:b/>
          <w:sz w:val="28"/>
          <w:szCs w:val="28"/>
          <w:lang w:val="en-US" w:eastAsia="en-US"/>
        </w:rPr>
        <w:t>на территории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1. Уполномоченным органом, осуществляющим регистрацию захоронений на территории Ахтанизовского сельского полселения Темрюкского района, является администрация Ахтанизовского сельского поселения Темрюкского района  (далее – Администрац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гистрация захоронений осуществляется на основании заявления лица, взявшего на себя обязанность осуществить погребение (подзахоронение)               умершего (погибшего) или на основании заявления лица, действующего в интересах лица, взявшего на себя обязанность осуществить погребение (подзахоронение) умершего (погибшего) в соответствии с настоящим Порядком регистрации захоронений на территории Ахтанизовского сельского поселения  Темрюкского района (далее – Порядок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регистрации захоронения лицо, взявшее на себя обязанность осуществить погребение умершего (погибшего), или лицо, действующее в интересах лица, взявшего на себя обязанность осуществить погребение умершего (погибшего), представляет следующий перечень докумен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>- заявление лица, взявшего на себя обязанность осуществить погребение  умершего (погибшего) по рекомендуемой форме (приложение № 1 к настоящему  Порядку), или заявление лица, действующего в интересах лица, взявшего  на себя обязанность осуществить погребение умершего (погибшего) по рекомендуемой форме (приложение № 2 к настоящему Порядку);</w:t>
      </w:r>
    </w:p>
    <w:p>
      <w:pPr>
        <w:pStyle w:val="Normal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опию всех заполненных страниц паспорта или иного документа, удостоверяющего личность лица, взявшего на себя обязанность осуществить погребение умершего (погибшего);</w:t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>- копию всех заполненных страниц паспорта или иного документа, удостоверяющего личность лица, действующего в интересах лица, взявшего на себя обязанность осуществить погребение умершего (погибшего), в случае если таким лицом является физическое лицо;</w:t>
      </w:r>
    </w:p>
    <w:p>
      <w:pPr>
        <w:pStyle w:val="Normal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свидетельства о государственной регистрации юридического              лица – в случае если лицом, взявшим на себя обязанность осуществить погребение умершего (погибшего) является юридическое лицо, копию свидетельства о государственной регистрации юридического лица (индивидуального предпринимателя) – в случае если лицом, действующим в интересах лица, взявшего на себя обязанность осуществить погребение умершего (погибшего) является юридическое лицо либо индивидуальный предприниматель; </w:t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>- копию медицинского свидетельства о смерти умершего (погибшего) или свидетельства о смерти умершего (погибшего), выданного органами ЗАГС;</w:t>
      </w:r>
    </w:p>
    <w:p>
      <w:pPr>
        <w:pStyle w:val="Normal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опию справки о кремации (справка предоставляется в случае регистрации захоронения урны с прах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право захоронения умершего на участке почётных или воинских захоронений (в случае захоронения на данном участк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статус лица, действующего в интересах лица, взявшего на себя обязанность осуществить погребение умершего (погибшего) (договор, доверенность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>- согласие на обработку персональных данных лица, взявшего на себя обязанность осуществить погребение (подзахоронение) умершего (погибшего) лица, действующего в интересах лица, взявшего на себя обязанность осуществить погребение (подзахоронение) умершего (погибшего), по установленной форме (приложение № 3 к настоящему Порядк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 xml:space="preserve">4. Для регистрации подзахоронения лицо, взявшее на себя обязанность осуществить погребение путём подзахоронения умершего (погибшего), или лицо, действующее в интересах лица, взявшего на себя обязанность осуществить погребение путём подзахоронения умершего (погибшего), представляет следующий перечень документов: </w:t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>- заявление лица, взявшего на себя обязанность осуществить погребение путём подзахоронения умершего (погибшего), по рекомендуемой форме (приложение № 4 к настоящему Порядку), или заявление лица, действующего в интересах лица, взявшего на себя обязанность осуществить погребение путём подзахоронения умершего (погибшего), по рекомендуемой форме (приложение              № 5 к настоящему Порядку);</w:t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>- копию свидетельства о регистрации захоронения, а в случае если захоронение производилось ранее 30.11.2017 года, – копию свидетельства о смерти умершего (погибшего), выданного органами ЗАГС, ранее захороненного лица;</w:t>
      </w:r>
    </w:p>
    <w:p>
      <w:pPr>
        <w:pStyle w:val="Normal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согласие лица, на которое зарегистрировано захоронение                (в случаях если лицо, взявшее на себя обязанность осуществить погребение путём подзахоронения умершего (погибшего), не является лицом, на которое зарегистрировано данное захоронение);</w:t>
      </w:r>
    </w:p>
    <w:p>
      <w:pPr>
        <w:pStyle w:val="Normal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опию всех заполненных страниц паспорта или иного документа, удостоверяющего личность лица, взявшего на себя обязанность осуществить погребение путём подзахоронения умершего (погибшего);</w:t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>- копию всех заполненных страниц паспорта или иного документа, удостоверяющего личность лица, действующего в интересах лица, взявшего на себя обязанность осуществить погребение путём подзахоронения умершего (погибшего), в случае если таким лицом является физическое лицо;</w:t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>- копию свидетельства о государственной регистрации юридического              лица – в случае если лицом, взявшим на себя обязанность осуществить погребение путём подзахоронения умершего (погибшего), является юридическое лицо, копию свидетельства о государственной регистрации юридического лица (индивидуального предпринимателя) – в случае если лицом, действующим в интересах лица, взявшего на себя обязанность осуществить погребение умершего (погибшего), является юридическое лицо либо индивидуальный предприниматель;</w:t>
      </w:r>
    </w:p>
    <w:p>
      <w:pPr>
        <w:pStyle w:val="Normal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опию медицинского свидетельства о смерти умершего (погибшего), тело которого подлежит погребению путём подзахоронения, или свидетельства о смерти умершего (погибшего), выданного органами ЗАГ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>- копии документов, подтверждающих статус лица, действующего в интересах лица, взявшего на себя обязанность осуществить погребение путём подзахоронения умершего (погибшего) (договор, доверенность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опию справки о кремации (справка предоставляется в случае регистрации захоронения урны с прах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>- согласие на обработку персональных данных лица, взявшего на себя обязанность осуществить погребение умершего (погибшего) (лица, действующего в интересах лица, взявшего на себя обязанность осуществить погребение (подзахоронение) умершего (погибшего), по установленной форме (приложение             № 3 к настоящему Порядк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5. Копии документов, указанных в пунктах 3, 4 настоящего Порядка, подтверждаются оригиналами (за исключением оригинала паспорта или иного документа, удостоверяющего личность лица, взявшего на себя обязанность осуществить погребение (подзахоронение) умершего (погибшего), в случае обращения лица, действующего в интересах лица, взявшего на себя обязанность осуществить погребение путём подзахоронения умершего (погибшего) и возвращаются заяв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>6. В день представления заявления и документов, указанных в пунктах             3, 4 настоящего Порядка, Администрацией вносится соответствующая запись в книгу регистрации захоронений (захоронений урн с прах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7. В день внесения записи в книгу регистрации захоронений (захоронений урн с прахом) Администрация выдаёт заявителю свидетельство о регистрации захоронения на кладбище, расположенном на территории Ахтанизовского сельского поселения Темрюкского района (далее - свидетельство). Копия свидетельства подшивается к представленным документам и остаётся на хранении в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>8. В день представления заявления и документов, указанных в пунктах             3, 4 настоящего Порядка, Заявителю может быть отказано в регистрации захоронения (подзахоронения) по следующим осн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еполного перечня документов в соответствии с действующим законодательством и настоящим Поряд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/>
      </w:pPr>
      <w:r>
        <w:rPr>
          <w:sz w:val="28"/>
          <w:szCs w:val="28"/>
        </w:rPr>
        <w:t>- при отсутствии свободного места на кладбище (участке), указанном в заявл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кладбище, на котором планируется произвести захоронение, закрыто для погребений и (или) подзахор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- иным основаниям, предусмотренным действующим законодательством в области погребения и похоронного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в регистрации захоронения Администрация в день данного отказа уведомляет лицо, взявшее на себя обязанность осуществить погребение (подзахоронение) умершего (погибшего), или лицо, действующее в интересах лица, взявшего на себя обязанность осуществить погребение (подзахоронение) умершего (погибшего), об основаниях, повлекших принятие данного реш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9. В случае утери свидетельства лицо, взявшее на себя обязанность осуществить погребение умершего (погибшего), вправе обратиться в Администрацию за предоставлением заверенной копии свидетельства. Предоставление заверенной копии свидетельства осуществляется Администрацией в течение трёх рабочих дней со дня представления соответствующего заявления лица, взявшего на себя обязанность осуществить погребение умершего (погибшег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Изменение лица, взявшего на себя обязанность осуществить погребение умершего (погибшего) носит заявительный характер и осуществляется Администрацией в течение трёх рабочих дней со дня представления соответствующего заявления лица, взявшего на себя обязанность осуществить погребение умершего (погибшего) с указанием причин перерегистрации, а также согласия лица, приобретающего данный статус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 изменении лица, взявшего на себя обязанность осуществить погребение (подзахоронение) умершего (погибшего), на иных лиц Администрацией вносится соответствующая отметка в книге регистрации захоронений (захоронений урн с прахом), после чего Администрация выдаёт заявителю свидетельств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>А.А. Серги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23:00Z</dcterms:created>
  <dc:creator>ekozhuhar</dc:creator>
  <dc:description/>
  <cp:keywords/>
  <dc:language>en-US</dc:language>
  <cp:lastModifiedBy>общий</cp:lastModifiedBy>
  <cp:lastPrinted>2014-03-24T13:37:00Z</cp:lastPrinted>
  <dcterms:modified xsi:type="dcterms:W3CDTF">2017-12-08T13:41:00Z</dcterms:modified>
  <cp:revision>4</cp:revision>
  <dc:subject/>
  <dc:title>ПРИЛОЖЕНИЕ № 1</dc:title>
</cp:coreProperties>
</file>