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егистрации захоронений на территории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я лица, взявшего на себя обязанность осуществи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ение умершего (погибшего) путём подзахоронения</w:t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хтанизовского сельского поселения Темрюкского района _____________________________</w:t>
      </w:r>
    </w:p>
    <w:p>
      <w:pPr>
        <w:pStyle w:val="Msonormalcxspmiddle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sonormalcxspmiddle"/>
        <w:spacing w:before="0" w:after="0"/>
        <w:ind w:left="4253" w:hanging="0"/>
        <w:contextualSpacing/>
        <w:jc w:val="both"/>
        <w:rPr/>
      </w:pPr>
      <w:r>
        <w:rPr/>
        <w:t>ФИО________________________________________</w:t>
      </w:r>
    </w:p>
    <w:p>
      <w:pPr>
        <w:pStyle w:val="Msonormalcxspmiddle"/>
        <w:spacing w:before="0" w:after="0"/>
        <w:ind w:left="4253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ИО – для физических лиц, наименование юридического             лица, либо индивидуального предпринимателя)</w:t>
      </w:r>
    </w:p>
    <w:p>
      <w:pPr>
        <w:pStyle w:val="Msonormalcxspmiddle"/>
        <w:spacing w:before="0" w:after="0"/>
        <w:ind w:left="4253" w:hanging="0"/>
        <w:contextualSpacing/>
        <w:jc w:val="both"/>
        <w:rPr/>
      </w:pPr>
      <w:r>
        <w:rPr/>
        <w:t>____________________________________________,</w:t>
      </w:r>
    </w:p>
    <w:p>
      <w:pPr>
        <w:pStyle w:val="Msonormalcxsplast"/>
        <w:spacing w:before="0" w:after="0"/>
        <w:ind w:left="4253" w:hanging="0"/>
        <w:contextualSpacing/>
        <w:jc w:val="both"/>
        <w:rPr/>
      </w:pPr>
      <w:r>
        <w:rPr/>
        <w:t xml:space="preserve">проживающ(ей(его) по адресу </w:t>
      </w:r>
      <w:r>
        <w:rPr>
          <w:sz w:val="20"/>
          <w:szCs w:val="20"/>
        </w:rPr>
        <w:t>(для физических лиц)</w:t>
      </w:r>
      <w:r>
        <w:rPr>
          <w:sz w:val="26"/>
          <w:szCs w:val="26"/>
        </w:rPr>
        <w:t xml:space="preserve"> 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>паспорт: серия _____________№ 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/>
      </w:pPr>
      <w:r>
        <w:rPr>
          <w:b w:val="false"/>
        </w:rPr>
        <w:t>кем, когда выдан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</w:rPr>
        <w:t>__________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/>
      </w:pPr>
      <w:r>
        <w:rPr>
          <w:iCs/>
        </w:rPr>
        <w:t>Свидетельство о государственной регистрации юридического лица (индивидуального предпринимателя) от ____________________ № 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/>
      </w:pPr>
      <w:r>
        <w:rPr>
          <w:iCs/>
          <w:sz w:val="20"/>
          <w:szCs w:val="20"/>
        </w:rPr>
        <w:t xml:space="preserve">                      </w:t>
      </w:r>
      <w:r>
        <w:rPr>
          <w:iCs/>
          <w:sz w:val="20"/>
          <w:szCs w:val="20"/>
        </w:rPr>
        <w:t>(для юридических лиц и индивидуальных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/>
      </w:pPr>
      <w:r>
        <w:rPr>
          <w:iCs/>
          <w:sz w:val="20"/>
          <w:szCs w:val="20"/>
        </w:rPr>
        <w:t xml:space="preserve">                      </w:t>
      </w:r>
      <w:r>
        <w:rPr>
          <w:iCs/>
          <w:sz w:val="20"/>
          <w:szCs w:val="20"/>
        </w:rPr>
        <w:t>предпринимателей)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</w:rPr>
      </w:pPr>
      <w:r>
        <w:rPr>
          <w:iCs/>
        </w:rPr>
        <w:t>юридический адрес, ИНН (КПП)</w:t>
      </w:r>
    </w:p>
    <w:p>
      <w:pPr>
        <w:pStyle w:val="Msotitlecxspmiddle"/>
        <w:tabs>
          <w:tab w:val="clear" w:pos="708"/>
          <w:tab w:val="left" w:pos="1620" w:leader="none"/>
        </w:tabs>
        <w:spacing w:before="0" w:after="0"/>
        <w:ind w:left="4253" w:right="22" w:hanging="0"/>
        <w:contextualSpacing/>
        <w:rPr>
          <w:iCs/>
        </w:rPr>
      </w:pPr>
      <w:r>
        <w:rPr>
          <w:iCs/>
        </w:rPr>
        <w:t>______________________________________________________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(для юридических лиц и индивидуальных предпринимателей)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bCs/>
        </w:rPr>
      </w:pPr>
      <w:r>
        <w:rPr>
          <w:bCs/>
        </w:rPr>
        <w:t xml:space="preserve">В лице представителя 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bCs/>
        </w:rPr>
        <w:t>____________________________________________,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/>
      </w:pPr>
      <w:r>
        <w:rPr>
          <w:iCs/>
        </w:rPr>
        <w:t>действующего на основании 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от____________________ № 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в интересах 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Контактный телефон 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взявшего на себя обязанность осуществи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ение умершего (погибшего) путём подзахорон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являясь лицом, взявшим на себя обязанность осуществить погребение путём подзахоронения ________________________________________________,</w:t>
      </w:r>
    </w:p>
    <w:p>
      <w:pPr>
        <w:pStyle w:val="Normal"/>
        <w:spacing w:lineRule="auto" w:line="240" w:before="0" w:after="0"/>
        <w:ind w:left="3540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ФИО умершего (погибшег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я волеизъявление названного лица, прошу администрацию Ахтанизовского сельского поселения Темрюкского района произвести регистрацию захоронения умершего (погибшего) на __________________________ кладбище (_____ квартал, _____ участок, _____ряд, _____ могил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захоронения «___» ___________ 20 ____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дзахоронения ___ час. ___ ми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захоронение (предание земле умершего (погибшего) на участке земли кладбища, где уже производилось захоронение) прошу произвести в могилу ранее захороненного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 ранее захороненного лиц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 квартал, _____ участок, _____ряд, _____ могила (в существующих границах ранее отведённого земельного участк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дзахоронением в могилу мною представляются следующие документы: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пия всех заполненных страниц паспорта или иного документа ________________________, удостоверяющего личность лица, взявшего на себя</w:t>
      </w:r>
    </w:p>
    <w:p>
      <w:pPr>
        <w:pStyle w:val="Normal"/>
        <w:spacing w:lineRule="auto" w:line="240" w:before="0" w:after="0"/>
        <w:ind w:firstLine="12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указать какой)</w:t>
      </w:r>
    </w:p>
    <w:p>
      <w:pPr>
        <w:pStyle w:val="Normal"/>
        <w:spacing w:lineRule="auto" w:line="240" w:before="0" w:after="0"/>
        <w:ind w:firstLine="1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осуществить погребение путём подзахоронения умершего                     (погибшего) (супруг, близкий родственник, иной родственник, законный                 представитель умершего (погибшего) или иное физическое лицо) ____________________________________________________________________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какое именно лицо)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свидетельства о государственной регистрации юридического лица (индивидуального предпринимателя) – в случае если лицом, взявшим на себя обязанность осуществить погребение путём подзахоронения умершего (погибшего), является юридическое лицо (индивидуальный предприниматель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свидетельства о регистрации захоронения, а в случае если захоронение производилось ранее 25.11.2017 года – копию свидетельства о смерти умершего (погибшего), выданного органами ЗАГС, ранее захороненного лиц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медицинского свидетельства о смерти умершего (погибшего), тело которого подлежит погребению путём подзахоронения, или свидетельства о смерти умершего (погибшего), выданного органами ЗАГС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я справки о кремации (предоставляется в случае регистрации захоронения урны с прахом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гласие об обработке персональных данных лица, взявшего                              на себя обязанность осуществить погребение (подзахоронение) умершего               (погибшего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ФИО Заявителя)</w:t>
        <w:tab/>
        <w:tab/>
        <w:t xml:space="preserve">                                                                                (подпись Заявител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(ФИО уполномоченного сотрудника                   </w:t>
        <w:tab/>
        <w:tab/>
        <w:tab/>
        <w:tab/>
        <w:t xml:space="preserve">             (подпись уполномоченного сотрудника</w:t>
      </w:r>
    </w:p>
    <w:p>
      <w:pPr>
        <w:pStyle w:val="Normal"/>
        <w:spacing w:lineRule="auto" w:line="240" w:before="0" w:after="0"/>
        <w:ind w:left="6840" w:hanging="613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министрации Ахтанизовского сельского</w:t>
        <w:tab/>
        <w:t xml:space="preserve">  администрации Ахтанизовского 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поселения Темрюкского района)                                                                                                  сельского поселения Темрюкского Района)</w:t>
        <w:tab/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__ 20 __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>А.А. Серги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titlecxspmiddle">
    <w:name w:val="mso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titlecxsplast">
    <w:name w:val="mso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22:00Z</dcterms:created>
  <dc:creator>Urist</dc:creator>
  <dc:description/>
  <cp:keywords/>
  <dc:language>en-US</dc:language>
  <cp:lastModifiedBy>общий</cp:lastModifiedBy>
  <cp:lastPrinted>2017-12-08T11:35:00Z</cp:lastPrinted>
  <dcterms:modified xsi:type="dcterms:W3CDTF">2017-12-08T08:35:00Z</dcterms:modified>
  <cp:revision>4</cp:revision>
  <dc:subject/>
  <dc:title>ПРИЛОЖЕНИЕ № 4</dc:title>
</cp:coreProperties>
</file>