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захоро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хтанизов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я 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ение умершего (погибшего)</w:t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 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</w:t>
      </w:r>
    </w:p>
    <w:p>
      <w:pPr>
        <w:pStyle w:val="Normal"/>
        <w:spacing w:lineRule="auto" w:line="240" w:before="0" w:after="0"/>
        <w:ind w:left="425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– для физических лиц, наименование юридического             лица, либо индивидуального предпринимателя)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spacing w:lineRule="auto" w:line="240"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(ей(его) по адресу </w:t>
      </w:r>
      <w:r>
        <w:rPr>
          <w:rFonts w:cs="Times New Roman" w:ascii="Times New Roman" w:hAnsi="Times New Roman"/>
          <w:sz w:val="20"/>
          <w:szCs w:val="20"/>
        </w:rPr>
        <w:t>(для физических лиц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паспорт: серия _____________№ 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ем, когда выдан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</w:rPr>
        <w:t>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Свидетельство о государственной регистрации юридического лица (индивидуального предпринимателя) от ____________________ № 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 xml:space="preserve">                        </w:t>
      </w:r>
      <w:r>
        <w:rPr>
          <w:b w:val="false"/>
          <w:bCs w:val="false"/>
          <w:iCs/>
          <w:sz w:val="20"/>
          <w:szCs w:val="20"/>
        </w:rPr>
        <w:t>(для юридических лиц и индивидуальных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 xml:space="preserve">                      </w:t>
      </w:r>
      <w:r>
        <w:rPr>
          <w:b w:val="false"/>
          <w:bCs w:val="false"/>
          <w:iCs/>
          <w:sz w:val="20"/>
          <w:szCs w:val="20"/>
        </w:rPr>
        <w:t>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юридический адрес, ИНН (КПП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right="22" w:hanging="0"/>
        <w:contextualSpacing/>
        <w:jc w:val="lef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______________________________________________________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/>
      </w:pPr>
      <w:r>
        <w:rPr>
          <w:b w:val="false"/>
          <w:bCs w:val="false"/>
          <w:iCs/>
          <w:sz w:val="20"/>
          <w:szCs w:val="20"/>
        </w:rPr>
        <w:t xml:space="preserve"> </w:t>
      </w:r>
      <w:r>
        <w:rPr>
          <w:b w:val="false"/>
          <w:bCs w:val="false"/>
          <w:iCs/>
          <w:sz w:val="20"/>
          <w:szCs w:val="20"/>
        </w:rPr>
        <w:t>(для юридических лиц и индивидуальных предпринимателей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 лице представителя 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</w:rPr>
        <w:t>____________________________________________,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действующего на основании 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от____________________ № 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в интересах ________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rPr/>
      </w:pPr>
      <w:r>
        <w:rPr>
          <w:b w:val="false"/>
          <w:bCs w:val="false"/>
          <w:iCs/>
          <w:sz w:val="20"/>
          <w:szCs w:val="20"/>
        </w:rPr>
        <w:t>(заполняется представителем юридического лица                             либо индивидуального предпринимателя)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онтактный телефон __________________________</w:t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"/>
        <w:tabs>
          <w:tab w:val="clear" w:pos="708"/>
          <w:tab w:val="left" w:pos="1620" w:leader="none"/>
        </w:tabs>
        <w:spacing w:before="0" w:after="0"/>
        <w:ind w:left="4253" w:hanging="0"/>
        <w:contextualSpacing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взявшего на себя обязанность осуществи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е умершего (погибшего)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являясь лицом, взявшим на себя обязанность осуществить погребение умер</w:t>
        <w:softHyphen/>
        <w:t>шего (погибшего) (нужное подчеркнуть)</w:t>
      </w:r>
    </w:p>
    <w:p>
      <w:pPr>
        <w:pStyle w:val="Normal"/>
        <w:tabs>
          <w:tab w:val="clear" w:pos="708"/>
          <w:tab w:val="right" w:pos="86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ИО умершего (погибшего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я волеизъявление названного лица, прошу администрацию Ахтанизовского сельского поселения Темрюкского района произвести регистрацию захоронения умершего (погибшего) на ________________________________ кладбище (___ квартал,                 ___ участок, ___ ряд, ___ могил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хоронения «___» ___________ 20 ____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хоронения ___ час. ___ мин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с захоронением умершего (погибшего) мною представляются следующие документ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пия всех заполненных страниц паспорта или иного документа ________________________, удостоверяющего личность лица, взявшего на себя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указать какой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бязанность осуществить погребение умершего (погибшего) (супруг, близкий родственник, иной родственник, законный представитель умершего (погибшего) или иное лицо)____________________________________________________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(указать какое именно лицо)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или индивидуального предпринимателя – в случае если лицом, взявшим на себя обязанность осуществить погребение умершего (погибшего), является юридическое лицо или индивидуальный предпринимател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 Копия медицинского свидетельства о смерти умершего (погибшего) или свидетельства о смерти умершего (погибшего), выданного органами ЗАГС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справки о кремации (в случае регистрации захоронения урны с прахо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и документов, подтверждающих право захоронения умершего на участке почётных или воинских захоронений (в случае захоронения на данном участке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гласие об обработке персональных данных лица, взявшего на себя обязанность осуществить погребение (подзахоронение) умершего (погибшего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)</w:t>
        <w:tab/>
        <w:tab/>
        <w:t xml:space="preserve">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</w:t>
        <w:tab/>
        <w:tab/>
        <w:tab/>
        <w:tab/>
        <w:t xml:space="preserve">        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(ФИО уполномоченного сотрудника                   </w:t>
        <w:tab/>
        <w:tab/>
        <w:tab/>
        <w:tab/>
        <w:t xml:space="preserve">             (подпись уполномоченного сотрудника</w:t>
      </w:r>
    </w:p>
    <w:p>
      <w:pPr>
        <w:pStyle w:val="Normal"/>
        <w:spacing w:lineRule="auto" w:line="240" w:before="0" w:after="0"/>
        <w:ind w:left="6840" w:hanging="613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министрации Ахтанизовского сельского</w:t>
        <w:tab/>
        <w:t xml:space="preserve">  администрации Ахтанизовского 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7080" w:hanging="708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поселения Темрюкского района)                                                                                                  сельского поселения Темрюкского Района)</w:t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ind w:left="7080" w:hanging="708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__ 20 __ го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хтанизов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>А.А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20:00Z</dcterms:created>
  <dc:creator>Urist</dc:creator>
  <dc:description/>
  <dc:language>en-US</dc:language>
  <cp:lastModifiedBy>общий</cp:lastModifiedBy>
  <cp:lastPrinted>2014-03-24T13:41:00Z</cp:lastPrinted>
  <dcterms:modified xsi:type="dcterms:W3CDTF">2017-12-08T06:20:00Z</dcterms:modified>
  <cp:revision>2</cp:revision>
  <dc:subject/>
  <dc:title>ПРИЛОЖЕНИЕ № 1</dc:title>
</cp:coreProperties>
</file>