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  <w:r>
        <w:rPr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 15.12.2023 № 176</w:t>
      </w:r>
    </w:p>
    <w:p>
      <w:pPr>
        <w:pStyle w:val="Normal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 администрации Ахтанизовского сельского поселения Темрюкского района от 1 ноября 2022 года № 187  «Об утверждении муниципальной программы «Развитие информационного общества в Ахтанизовском сельском поселении Темрюкского района»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>1. В муниципальной программе «Развитие информационного общества в Ахтанизовском сельском поселении Темрюкского района»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1) позицию «Объемы бюджетных ассигнований муниципальной программы» паспорта муниципальной программе «Обеспечение информационного освещения деятельности администрации  Ахтанизовского сельского поселения Темрюкского района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1"/>
        <w:gridCol w:w="5568"/>
      </w:tblGrid>
      <w:tr>
        <w:trPr>
          <w:trHeight w:val="850" w:hRule="atLeast"/>
        </w:trPr>
        <w:tc>
          <w:tcPr>
            <w:tcW w:w="434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5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всего за счет средств местного бюджета – 295,7 тыс. 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«Объем финансовых средств, выделяемых на реализацию муниципальной программы из средств местного бюджета, составляет 295,7 тыс. рубл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399"/>
        <w:gridCol w:w="2921"/>
      </w:tblGrid>
      <w:tr>
        <w:trPr>
          <w:trHeight w:val="89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одпрограммы в 2023 году, тыс. рублей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го освещения деятельности администрации  Ахтанизовского сельского поселения Темрюкского района и Совета  Ахтанизовского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,7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приложение № 2 к муниципальной программе «Развитие информационного общества в Ахтанизовском сельском поселении Темрюкского района» изложить в новой редакции согласно приложению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финансов </w:t>
      </w:r>
    </w:p>
    <w:p>
      <w:pPr>
        <w:pStyle w:val="Normal"/>
        <w:jc w:val="both"/>
        <w:rPr/>
      </w:pPr>
      <w:r>
        <w:rPr>
          <w:sz w:val="28"/>
          <w:szCs w:val="28"/>
        </w:rPr>
        <w:t>и экономического развития                                                             Ю.Г. Дя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Articleseparator4">
    <w:name w:val="article_separator4"/>
    <w:qFormat/>
    <w:rPr>
      <w:vanish w:val="false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Пользователь Windows</cp:lastModifiedBy>
  <cp:lastPrinted>2023-12-26T15:24:00Z</cp:lastPrinted>
  <dcterms:modified xsi:type="dcterms:W3CDTF">2024-02-13T08:22:00Z</dcterms:modified>
  <cp:revision>148</cp:revision>
  <dc:subject/>
  <dc:title>     </dc:title>
</cp:coreProperties>
</file>