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здание доступной среды для инвалид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других маломобильных групп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поселении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1404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 доступной среды для инвалидов и других маломобильных групп   населения в Ахтанизовском сельском поселении Темрюкского района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жизни и здоровья граждан, их прав и свобод, формирование условий устойчивого развития доступной среды для инвалидов и других маломобильных групп населения, повышение доступности реабилитационных услуг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иведение в соответствие с требованиями СНиП 35-01-201, СП 59.13330.2012 пандуса к зданию администрации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установке ограждения пандуса  к зданию администрации Ахтанизовского сельского поселения Темрюкского рай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Установка ограждения пандуса  – 1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5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 и курортной деятель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И.Н. Чебанец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5-12T09:59:00Z</cp:lastPrinted>
  <dcterms:modified xsi:type="dcterms:W3CDTF">2017-10-17T05:55:00Z</dcterms:modified>
  <cp:revision>37</cp:revision>
  <dc:subject/>
  <dc:title>ПРИЛОЖЕНИЕ № 1</dc:title>
</cp:coreProperties>
</file>