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right="-81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right="-81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-81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Создание доступной среды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ля инвалидов и других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аломобильных групп населения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 Ахтанизовском сельском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елении Темрюкского района» 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рограммы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Создание доступной среды для инвалидов и других маломобильных групп   населения в Ахтанизовском сельском поселении Темрюкского район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» </w:t>
      </w:r>
    </w:p>
    <w:p>
      <w:pPr>
        <w:pStyle w:val="Normal"/>
        <w:tabs>
          <w:tab w:val="clear" w:pos="708"/>
          <w:tab w:val="left" w:pos="900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1080"/>
        <w:gridCol w:w="1080"/>
        <w:gridCol w:w="216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Cs/>
                </w:rPr>
                <w:t>*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8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«Создание доступной среды для инвалидов и других маломобильных групп   населения в Ахтанизовском сельском поселении Темрюкского района» 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Установка ограждения пандуса</w:t>
            </w:r>
          </w:p>
          <w:p>
            <w:pPr>
              <w:pStyle w:val="Style23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по вопроса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-коммунального хозяйств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рговли и курортной деятельности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 имущественных отношений                                                           И.Н. Чебанец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07-31T15:34:00Z</cp:lastPrinted>
  <dcterms:modified xsi:type="dcterms:W3CDTF">2017-10-17T05:54:00Z</dcterms:modified>
  <cp:revision>26</cp:revision>
  <dc:subject/>
  <dc:title>ПРИЛОЖЕНИЕ № 1</dc:title>
</cp:coreProperties>
</file>