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сессия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  </w:t>
      </w:r>
    </w:p>
    <w:p>
      <w:pPr>
        <w:pStyle w:val="Normal"/>
        <w:rPr/>
      </w:pPr>
      <w:r>
        <w:rPr>
          <w:sz w:val="28"/>
          <w:szCs w:val="28"/>
        </w:rPr>
        <w:t xml:space="preserve">22 мая 2014 года                                                                             ст. Ахтанизовская                           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ложения о бюджетном процессе в Ахтанизовском сельском поселении Темрюкского района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бюджетного процесса в Ахтанизовском сельском поселении Темрюкского района в соответствие с Бюджетным кодексом Российской Федерации, на основании пункта 22 части 2 статьи 26 устав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бюджетном процессе в Ахтанизо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4 мая 2013 года №264 «Об утверждении Положения о бюджетном процессе в Ахтанизовском сельском поселении Темрюкского района» признать утратившим силу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3.</w:t>
        <w:tab/>
        <w:t xml:space="preserve">Контроль за исполнением данно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подлежит официальному обнародованию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ешение вступает в силу со дня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М.А.Разиевский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ая 2014 год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  В.Г.Калмыков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22 мая 2014 год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2:00Z</dcterms:created>
  <dc:creator>ПЭС</dc:creator>
  <dc:description/>
  <cp:keywords/>
  <dc:language>en-US</dc:language>
  <cp:lastModifiedBy>DJ_Diesel</cp:lastModifiedBy>
  <cp:lastPrinted>2013-05-27T09:59:00Z</cp:lastPrinted>
  <dcterms:modified xsi:type="dcterms:W3CDTF">2014-06-03T08:27:00Z</dcterms:modified>
  <cp:revision>41</cp:revision>
  <dc:subject/>
  <dc:title/>
</cp:coreProperties>
</file>