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</w:rPr>
        <w:t>LXX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25 апреля 2024 года</w:t>
      </w:r>
      <w:r>
        <w:rPr>
          <w:sz w:val="28"/>
          <w:szCs w:val="28"/>
        </w:rPr>
        <w:t xml:space="preserve">                                                                     ст. Ахтанизовская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Ахтанизовского сельского поселения Темрюк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сельского поселения Темрюкского района, пунктом 2 части 1 статьи 2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2023 год по доходам в сумме 68215,6</w:t>
      </w:r>
      <w:r>
        <w:rPr/>
        <w:t xml:space="preserve"> </w:t>
      </w:r>
      <w:r>
        <w:rPr>
          <w:sz w:val="28"/>
          <w:szCs w:val="28"/>
        </w:rPr>
        <w:t xml:space="preserve">тыс. рублей, по расходам в сумме 50219,2 </w:t>
      </w:r>
      <w:r>
        <w:rPr/>
        <w:t xml:space="preserve"> </w:t>
      </w:r>
      <w:r>
        <w:rPr>
          <w:sz w:val="28"/>
          <w:szCs w:val="28"/>
        </w:rPr>
        <w:t>тыс. рублей с превышением доходов над расходами (профицит бюджета Ахтанизовского сельского поселения Темрюкского района) в сумме 17996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ходов  бюджета  Ахтанизовского сельского поселения Темрюкского района за 2023 год по кодам классификации доходов бюджета согласно приложению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бюджета Ахтанизовского сельского поселения Темрюкского района за 2023 год по ведомственной структуры расходов бюджета Ахтанизовского сельского поселения Темрюкского района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Ахтанизовского сельского поселения Темрюкского района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сходов бюджета Ахтанизовского сельского поселения Темрюкского района за 2023 год по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сточников финансирования дефицита бюджета Ахтанизовского сельского поселения Темрюкского района за 2023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Шавырин)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еш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25 апреля 2024 </w:t>
      </w:r>
      <w:r>
        <w:rPr>
          <w:sz w:val="28"/>
          <w:szCs w:val="28"/>
        </w:rPr>
        <w:t>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И.В. Али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9:00Z</dcterms:created>
  <dc:creator>Pc1</dc:creator>
  <dc:description/>
  <cp:keywords/>
  <dc:language>en-US</dc:language>
  <cp:lastModifiedBy>Пользователь Windows</cp:lastModifiedBy>
  <cp:lastPrinted>2023-04-26T10:01:00Z</cp:lastPrinted>
  <dcterms:modified xsi:type="dcterms:W3CDTF">2024-04-26T05:29:00Z</dcterms:modified>
  <cp:revision>81</cp:revision>
  <dc:subject/>
  <dc:title>Приложение № 1</dc:title>
</cp:coreProperties>
</file>