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1.2010                                                                                                  № 225                                                                                            </w:t>
        <w:tab/>
        <w:tab/>
        <w:tab/>
        <w:tab/>
        <w:tab/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целевой программы </w:t>
      </w:r>
      <w:r>
        <w:rPr>
          <w:b/>
          <w:sz w:val="28"/>
        </w:rPr>
        <w:t>« Развитие археологического туризма на территории  Ахтанизовского сельского поселения Темрюкского района на 2010 -  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на основании партнерского договора «Юг-Восточное АрхДостояние - Общее Достояние Римской Империи в Южных и Восточных странах </w:t>
      </w:r>
      <w:r>
        <w:rPr>
          <w:sz w:val="28"/>
          <w:szCs w:val="28"/>
          <w:lang w:val="en-US"/>
        </w:rPr>
        <w:t>ENPI</w:t>
      </w:r>
      <w:r>
        <w:rPr>
          <w:sz w:val="28"/>
          <w:szCs w:val="28"/>
        </w:rPr>
        <w:t xml:space="preserve">»,  с целью популяризации археологического туризма,    </w:t>
        <w:tab/>
        <w:t xml:space="preserve">согласно      пункта 14 статьи 8 устава Ахтанизовского сельского поселения Темрюкского района  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целевую Программу </w:t>
      </w:r>
      <w:r>
        <w:rPr>
          <w:sz w:val="28"/>
        </w:rPr>
        <w:t xml:space="preserve">«Развитие археологического туризма на территории  Ахтанизовского сельского поселения Темрюкского района на 2010-2011 годы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 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А.А.Мисли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1.11.2010 г.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АЯ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 Развитие археологического туризма на территории  Ахтанизовского сельского поселения Темрюкского района на 2010 -  2011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и ресурсное обеспечение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и критерии  выполнения Программ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. Паспорт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7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ём и источник финансирования 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я контроля за исполнением 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е                                                            археологического туризма</w:t>
            </w:r>
            <w:r>
              <w:rPr>
                <w:sz w:val="28"/>
              </w:rPr>
              <w:t xml:space="preserve"> на территории Ахтанизовского сельского поселения Темрюкского района         на 2010 -  2011 годы»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ртнерский договор «Юго-Восточное АрхДостояние – Общее Достояние    Римской Империи в Южных и Восточных странах </w:t>
            </w:r>
            <w:r>
              <w:rPr>
                <w:sz w:val="28"/>
                <w:szCs w:val="28"/>
                <w:lang w:val="en-US"/>
              </w:rPr>
              <w:t>ENPI</w:t>
            </w:r>
            <w:r>
              <w:rPr>
                <w:sz w:val="28"/>
                <w:szCs w:val="28"/>
              </w:rPr>
              <w:t xml:space="preserve">» (далее – Проект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сотрудничества в рамках                                                                                                        Проекта на территории Ахтанизовского сельского поселения Темрюкского 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исследование и анализ археологического и культурного наследия Римской империи на территории поселения для                                                                                 продвижения в целях туризм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влечение граждан к участию в                                                           предпринимательстве, градостроении и оказании услуг  бизнес-структур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бильный туриз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популяризация археологического туризм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здание туристических маршрутов на территории поселения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2010-2011 годы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ий объем финансирования - 5756 евро: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з бюджета Ахтанизовского сельского                                       поселения Темрюкского района  - 1151евро; вклад ЕС – 4605 евро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Администрация Ахтанизовского сельского поселения Темрюкского района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9"/>
        </w:numPr>
        <w:ind w:left="3960" w:hanging="4950"/>
        <w:rPr/>
      </w:pPr>
      <w:r>
        <w:rPr/>
        <w:t xml:space="preserve">                                             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анная программа направлена на содействие расширения экономической разработки территории Ахтанизовского сельского поселения Темрюкского района в области археологического стабильного туризм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Ахтанизовского сельского поселения Темрюкского района расположены 62 объекта историко-культурного наслед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значимыми и крупными являю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манский Толос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ятилище Артемиды Агротеры на горе Бориса и Глеб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епость на берегу Ахтанизовского лима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е Пересыпь 1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исторические памятники имеют  огромный потенциал для  развития туризма. В связи с этим необходимо проводить исследование и анализ археологического и культурного наследия, создавать рекламные материалы, туристические маршру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Цель и задачи, сроки и этапы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сновными   целями   и   задачами  программы  являю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рганизация сотрудничества в рамках  Проекта на территории Ахтанизовского   сельского поселения Темрюкского района;         </w:t>
      </w:r>
    </w:p>
    <w:p>
      <w:pPr>
        <w:pStyle w:val="Normal"/>
        <w:rPr>
          <w:sz w:val="28"/>
        </w:rPr>
      </w:pPr>
      <w:r>
        <w:rPr>
          <w:sz w:val="28"/>
        </w:rPr>
        <w:t>- привлечение граждан к участию в предпринимательстве, градостроении и оказании услуг бизнес-структур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здание стабильного туризма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величение притока инвестиций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звитие туристской инфраструктуры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пуляризации археологического туризм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ние туристических маршрутов на территории посе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- увеличение налогооблагаемой базы и доходной части бюджета поселения.   </w:t>
      </w:r>
    </w:p>
    <w:p>
      <w:pPr>
        <w:pStyle w:val="Normal"/>
        <w:rPr>
          <w:sz w:val="28"/>
        </w:rPr>
      </w:pPr>
      <w:r>
        <w:rPr>
          <w:sz w:val="28"/>
        </w:rPr>
        <w:tab/>
        <w:t>Этапы реализации Программы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сследование и анализ археологического  и культурного наследия Римской  империи на территории поселения для  продвижения туризм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оставлении информационного материала об поселении партнерам по программ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ебные семинары по археологическому и культурному туризм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зайн начального вебсайта и расширении информации «общего наследия римской империи» - туристическое предложение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здание рекламного материала, определение туристических пакет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информации и содействующих собы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определен на 2010 -2011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3. Перечень мероприятий и ресурсное </w:t>
      </w:r>
      <w:r>
        <w:rPr>
          <w:b/>
          <w:sz w:val="28"/>
        </w:rPr>
        <w:t xml:space="preserve"> обеспеч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финансирование мероприятий Программы осуществляется из  местного бюджета Ахтанизо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2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78"/>
        <w:gridCol w:w="2202"/>
        <w:gridCol w:w="1515"/>
        <w:gridCol w:w="149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76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запуске и заключительных конференциях</w:t>
            </w:r>
          </w:p>
          <w:p>
            <w:pPr>
              <w:pStyle w:val="Normal"/>
              <w:snapToGrid w:val="false"/>
              <w:rPr/>
            </w:pPr>
            <w:r>
              <w:rPr/>
              <w:t>- вклад ЕС</w:t>
            </w:r>
          </w:p>
          <w:p>
            <w:pPr>
              <w:pStyle w:val="Normal"/>
              <w:snapToGrid w:val="false"/>
              <w:rPr/>
            </w:pPr>
            <w:r>
              <w:rPr/>
              <w:t>- софинансирование поселение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5 евро</w:t>
            </w:r>
          </w:p>
          <w:p>
            <w:pPr>
              <w:pStyle w:val="Normal"/>
              <w:jc w:val="center"/>
              <w:rPr/>
            </w:pPr>
            <w:r>
              <w:rPr/>
              <w:t>1151 евр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8 евро</w:t>
            </w:r>
          </w:p>
          <w:p>
            <w:pPr>
              <w:pStyle w:val="Normal"/>
              <w:jc w:val="center"/>
              <w:rPr/>
            </w:pPr>
            <w:r>
              <w:rPr/>
              <w:t>532 евр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77 евро</w:t>
            </w:r>
          </w:p>
          <w:p>
            <w:pPr>
              <w:pStyle w:val="Normal"/>
              <w:jc w:val="center"/>
              <w:rPr/>
            </w:pPr>
            <w:r>
              <w:rPr/>
              <w:t>619 евро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ирование программы производится в валюте Российской Федерации по курсу на день выполнения мероприятий по условиям сайта програм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социально-экономической эффективности и критерии  выполнения 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спешное выполнение программы позволит:</w:t>
      </w:r>
    </w:p>
    <w:p>
      <w:pPr>
        <w:pStyle w:val="Normal"/>
        <w:numPr>
          <w:ilvl w:val="0"/>
          <w:numId w:val="7"/>
        </w:numPr>
        <w:ind w:left="360" w:hanging="0"/>
        <w:rPr>
          <w:sz w:val="28"/>
        </w:rPr>
      </w:pPr>
      <w:r>
        <w:rPr>
          <w:sz w:val="28"/>
        </w:rPr>
        <w:t>привлечь инвестиции в развитие поселения;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8"/>
        </w:rPr>
      </w:pPr>
      <w:r>
        <w:rPr>
          <w:sz w:val="28"/>
        </w:rPr>
        <w:t>расширить сферу применения бизнеса и предпринимательства на территории поселения;</w:t>
      </w:r>
    </w:p>
    <w:p>
      <w:pPr>
        <w:pStyle w:val="Normal"/>
        <w:numPr>
          <w:ilvl w:val="0"/>
          <w:numId w:val="7"/>
        </w:numPr>
        <w:ind w:left="360" w:hanging="0"/>
        <w:rPr>
          <w:sz w:val="28"/>
        </w:rPr>
      </w:pPr>
      <w:r>
        <w:rPr>
          <w:sz w:val="28"/>
        </w:rPr>
        <w:t>создать новые рабочие места;</w:t>
      </w:r>
    </w:p>
    <w:p>
      <w:pPr>
        <w:pStyle w:val="Normal"/>
        <w:numPr>
          <w:ilvl w:val="0"/>
          <w:numId w:val="7"/>
        </w:numPr>
        <w:ind w:left="360" w:hanging="0"/>
        <w:rPr>
          <w:sz w:val="28"/>
        </w:rPr>
      </w:pPr>
      <w:r>
        <w:rPr>
          <w:sz w:val="28"/>
        </w:rPr>
        <w:t>популяризировать регион, как курортно-туристический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хтанизовского сельского поселения Темрюкского района осуществляет контроль за выполнением мероприятий Программы, эффективное и целевое   использование   бюджетных   средств,   выделяемых   на  реализацию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ализации Программы необходимо решение следующих вопросов: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sz w:val="28"/>
        </w:rPr>
      </w:pPr>
      <w:r>
        <w:rPr>
          <w:sz w:val="28"/>
        </w:rPr>
        <w:t>представление поселения партнерам по программе;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sz w:val="28"/>
        </w:rPr>
      </w:pPr>
      <w:r>
        <w:rPr>
          <w:sz w:val="28"/>
        </w:rPr>
        <w:t>определение приоритетных направлений развития археологического туризма на территории поселения;</w:t>
      </w:r>
    </w:p>
    <w:p>
      <w:pPr>
        <w:pStyle w:val="Normal"/>
        <w:numPr>
          <w:ilvl w:val="0"/>
          <w:numId w:val="8"/>
        </w:numPr>
        <w:ind w:left="0" w:firstLine="708"/>
        <w:jc w:val="both"/>
        <w:rPr>
          <w:sz w:val="28"/>
        </w:rPr>
      </w:pPr>
      <w:r>
        <w:rPr>
          <w:sz w:val="28"/>
        </w:rPr>
        <w:t>повышение информационной обеспеченности проекта и создание информационных проду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                                                                            А.А.Мисливский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4:00Z</dcterms:created>
  <dc:creator>Pc1</dc:creator>
  <dc:description/>
  <cp:keywords/>
  <dc:language>en-US</dc:language>
  <cp:lastModifiedBy>Александр</cp:lastModifiedBy>
  <cp:lastPrinted>2011-10-07T15:51:00Z</cp:lastPrinted>
  <dcterms:modified xsi:type="dcterms:W3CDTF">2011-10-14T12:35:00Z</dcterms:modified>
  <cp:revision>5</cp:revision>
  <dc:subject/>
  <dc:title>АДМИНИСТРАЦИЯ АХТАНИЗОВСКОГО СЕЛЬСКОГО ПОСЕЛЕНИЯ ТЕМРЮКСКОГО РАЙОНА</dc:title>
</cp:coreProperties>
</file>