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390"/>
        <w:gridCol w:w="390"/>
        <w:gridCol w:w="390"/>
        <w:gridCol w:w="390"/>
        <w:gridCol w:w="390"/>
        <w:gridCol w:w="390"/>
        <w:gridCol w:w="2700"/>
        <w:gridCol w:w="2160"/>
      </w:tblGrid>
      <w:tr>
        <w:trPr>
          <w:trHeight w:val="122" w:hRule="atLeast"/>
        </w:trPr>
        <w:tc>
          <w:tcPr>
            <w:tcW w:w="14760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мероприятий муниципальной программы «Формирование комфортной городской среды Ахтанизовского сельского поселения Темрюкского района на 2018-2022 годы»</w:t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комплексного благоустройства Ахтанизовского сельского поселения Темрюк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условий для системного повышения качества и комфорта городской среды, обустройства мест массового отдыха населения на территории Ахтанизовского сельского поселения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Изготовление топографической съе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работка проектно-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государственной экспертизы 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я кадастров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я строительно-монтажных работ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Проведение технического надзора строи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Приобретение малых архитектурных фор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хтанизов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селения Темрюкского района                                                А.А. Сергиенко</w:t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33:00Z</dcterms:created>
  <dc:creator>1</dc:creator>
  <dc:description/>
  <cp:keywords/>
  <dc:language>en-US</dc:language>
  <cp:lastModifiedBy>Админ</cp:lastModifiedBy>
  <dcterms:modified xsi:type="dcterms:W3CDTF">2017-10-16T06:00:00Z</dcterms:modified>
  <cp:revision>3</cp:revision>
  <dc:subject/>
  <dc:title>ПРИЛОЖЕНИЕ № 2</dc:title>
</cp:coreProperties>
</file>