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27" w:type="dxa"/>
        <w:jc w:val="left"/>
        <w:tblInd w:w="4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</w:tblGrid>
      <w:tr>
        <w:trPr>
          <w:trHeight w:val="2408" w:hRule="atLeast"/>
        </w:trPr>
        <w:tc>
          <w:tcPr>
            <w:tcW w:w="51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хтанизов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7.10.2012 № 232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ая программа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адровое обеспечение сферы культуры и искусств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хтанизовского сельского поселения Темрюкского района» на 2012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.</w:t>
      </w:r>
    </w:p>
    <w:p>
      <w:pPr>
        <w:pStyle w:val="Style18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:</w:t>
      </w:r>
    </w:p>
    <w:p>
      <w:pPr>
        <w:pStyle w:val="Style18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, проблемы и обоснование необходимости ее решения программными методами.</w:t>
      </w:r>
    </w:p>
    <w:p>
      <w:pPr>
        <w:pStyle w:val="Style18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реализации Программы.</w:t>
      </w:r>
    </w:p>
    <w:p>
      <w:pPr>
        <w:pStyle w:val="Style18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рограммные мероприятия и ресурсное обеспечение программы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tLeast" w:line="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 ПРОГРАММЫ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837"/>
        <w:gridCol w:w="6699"/>
      </w:tblGrid>
      <w:tr>
        <w:trPr/>
        <w:tc>
          <w:tcPr>
            <w:tcW w:w="2211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pacing w:lineRule="atLeast" w:line="0" w:before="0" w:after="0"/>
              <w:ind w:left="-7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программа «Кадровое обеспечение сферы культуры и искусства  Ахтанизовского сельского поселения Темрюкского района» на 2012 год (далее – Программа)</w:t>
            </w:r>
          </w:p>
          <w:p>
            <w:pPr>
              <w:pStyle w:val="Normal"/>
              <w:spacing w:lineRule="atLeast" w:line="0" w:before="0" w:after="0"/>
              <w:ind w:left="-7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6 октября 2003 года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и координатор программ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исполнители мероприятий Программы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хтанизовского сельского поселения  Темрюкского района,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Ахтанизовский КСЦ» Ахтанизовского сельского поселения Темрюкского района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цель программ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стимулирование отдельных категорий работников муниципального учреждения культуры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2012 года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и источники финансирования Программы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Ахтанизовского сельского поселения Темрюкского района – 23436 рублей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исполнением Программы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хтанизовского сельского поселения Темрюкского района, 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Ахтанизовского сельского поселения Темрюкского района.</w:t>
            </w:r>
          </w:p>
        </w:tc>
      </w:tr>
    </w:tbl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tLeast" w:line="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и ее решения программными методам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  благоприятных условий  для повышения  качественного уровня  кадрового  потенциала  отрасли культуры,  модернизация     культурной сферы Краснодарского края, творческое и технологическое совершенствование,    повышение    интеллектуального  уровня культурного продукта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сутствие единого системного подхода к решению вопросов кадрового обеспечения сферы культуры неизбежно приведет к следующим последствиям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евозможности совершенствования системы непрерывного профессионального образования работников учреждений культуры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меньшению количества работников культуры края, ежегодно проходящих обучение на курсах повышения квалификации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нижению эффективности государственного и муниципального управления в отрасли культуры из-за нехватки подготовленных специалистов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рудностям с формированием необходимого кадрового резерва руководителей органов и учреждений культуры на краевом и муниципальном уровнях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методами на основе конкурсного отбора перспективных и общественно значимых проектов, концентрации средств на приоритетных направлениях повышения кадрового потенциала отрасли культур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, сроки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извана способствовать улучшению подготовки и обучения кадров, повышению уровня профессионального мастерства, квалификации, качества и эффективности работы руководителей и специалистов учреждений культуры, а также дополнительного стимулирования отдельных категорий работников муниципальных учреждений культуры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и реализации Программы: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2012 года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программные мероприятия и ресурсное обеспечение программы</w:t>
      </w:r>
    </w:p>
    <w:p>
      <w:pPr>
        <w:pStyle w:val="Style18"/>
        <w:spacing w:lineRule="atLeast" w:line="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011"/>
        <w:gridCol w:w="1650"/>
        <w:gridCol w:w="2380"/>
        <w:gridCol w:w="41"/>
      </w:tblGrid>
      <w:tr>
        <w:trPr>
          <w:trHeight w:val="8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ализац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инансовое обеспечение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ые выплаты, стимулирующего характера отдельным категориям работников муниципального учреждения культуры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артал 2012 год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36 рублей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36 рублей</w:t>
            </w:r>
          </w:p>
        </w:tc>
      </w:tr>
    </w:tbl>
    <w:p>
      <w:pPr>
        <w:pStyle w:val="Style18"/>
        <w:spacing w:lineRule="atLeast" w:line="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мероприятия Программы н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2012 года составляет 23436 рублей из средств бюджета Ахтанизовского сельского поселения Темрюкского района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А.В.Пло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1:14:00Z</dcterms:created>
  <dc:creator>User</dc:creator>
  <dc:description/>
  <cp:keywords/>
  <dc:language>en-US</dc:language>
  <cp:lastModifiedBy>Александр</cp:lastModifiedBy>
  <cp:lastPrinted>2012-05-12T10:46:00Z</cp:lastPrinted>
  <dcterms:modified xsi:type="dcterms:W3CDTF">2012-10-26T05:51:00Z</dcterms:modified>
  <cp:revision>4</cp:revision>
  <dc:subject/>
  <dc:title/>
</cp:coreProperties>
</file>