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30.12.2016 № 55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9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–4042,5 тыс. рублей,  в том числе за счет средств местного бюджета – 2876,9 тыс. рублей, за счет краевого бюджета – 1165,6 тыс. рублей: в том числе по подпрограммам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«Обеспечение деятельности МБУК «Ахтанизовский КСЦ» - 2621,9 тыс. рублей за счет средств местного бюджет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1415,1  тыс.  рублей», в том числе за счет средств местного бюджета – 249,5 тыс. рублей, за счет краевого бюджета – 1165,6 тыс. рублей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таблицу раздела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977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деятельности МБУК «Ахтанизовский КС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</w:tr>
      <w:tr>
        <w:trPr>
          <w:trHeight w:val="1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</w:tr>
      <w:tr>
        <w:trPr>
          <w:trHeight w:val="70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субсидий МБУК «Ахтанизовский КСЦ» для дополнительных выплат стимулирующего характера отдельным категориям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3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627,4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Анализ исполнения мероприятий показывает, что в среднем за год проводится до 400 мероприятий. На одно мероприятие в среднем затрачивается от 6 до 8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2627,4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926"/>
        <w:gridCol w:w="2934"/>
      </w:tblGrid>
      <w:tr>
        <w:trPr>
          <w:trHeight w:val="8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6 году, тыс. рубл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,4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подпрограмме «Обеспечение деятельности МБУК «Ахтанизовский КСЦ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02:00Z</cp:lastPrinted>
  <dcterms:modified xsi:type="dcterms:W3CDTF">2017-01-27T17:28:00Z</dcterms:modified>
  <cp:revision>97</cp:revision>
  <dc:subject/>
  <dc:title>     </dc:title>
</cp:coreProperties>
</file>