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 № 519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 «Развитие культуры Ахтаниз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right="-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2936"/>
              <w:gridCol w:w="1311"/>
              <w:gridCol w:w="1442"/>
              <w:gridCol w:w="1579"/>
              <w:gridCol w:w="3402"/>
              <w:gridCol w:w="2835"/>
            </w:tblGrid>
            <w:tr>
              <w:trPr/>
              <w:tc>
                <w:tcPr>
                  <w:tcW w:w="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29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6 год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56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056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МБУК «Ахтанизовский КСЦ»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и развитие художественно-эстетического образования и кадрового потенциала в МБУК «Ахтанизовский КСЦ»;</w:t>
                  </w:r>
                </w:p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мплектование и обеспечение сохранности их библиотечных фондов; </w:t>
                  </w:r>
                </w:p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хранение и развитие кадрового потенциала культуры и искусства; </w:t>
                  </w:r>
                </w:p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МБУК «Ахтанизовский  КСЦ», в том числ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27,4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27,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 МБУК «Ахтанизовский  КСЦ»  на выполнение муниципального задан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79,0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79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9 чел.,</w:t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лата услуг связи, оплата за «Интернет»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ы – 3 специалистам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3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 1 полномочие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Повышение уровня средней заработной платы работников муниципальных учреждений до средней заработной платы по Краснодарскому краю», в том числе: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15,1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15,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МБУК «Ахтанизовский  КСЦ»  для дополнительных  выплат стимулирующего характера отдельным категориям работников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9,5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9,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5,6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5,6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1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42,5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42,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05-27T09:05:00Z</cp:lastPrinted>
  <dcterms:modified xsi:type="dcterms:W3CDTF">2016-12-30T07:25:00Z</dcterms:modified>
  <cp:revision>53</cp:revision>
  <dc:subject/>
  <dc:title>ПРИЛОЖЕНИЕ № 1</dc:title>
</cp:coreProperties>
</file>