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№  41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дорожных знаков, шт.:  1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ной дорожки в пос. За Родину, ул. Красная, изготовление и установка ограждения – 75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6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34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мочный ремонт дорог, м2: 9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– 2074 тон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Батурина от пер. Северного до пер. Комсомольского в ст. Ахтанизовской – 0,74 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8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отдела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           М.В. Кози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6T08:49:00Z</cp:lastPrinted>
  <dcterms:modified xsi:type="dcterms:W3CDTF">2017-12-27T11:27:00Z</dcterms:modified>
  <cp:revision>18</cp:revision>
  <dc:subject/>
  <dc:title>ПРИЛОЖЕНИЕ № 1</dc:title>
</cp:coreProperties>
</file>