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12.2017                                                                                          № 335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1 октября 2016 года № 410 «Об утверждении муниципальной программы «Развитие сети автомобильных дорог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bookmarkEnd w:id="0"/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ab/>
        <w:t>1. Утвердить изменения, вносимые в постановление  администрации Ахтанизовского сельского поселения Темрюкского района от 21 октября 2016 года № 410 «Развитие сети автомобильных дорог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администрации Ахтанизовского сельского поселения Темрюкского района от 20 сентября 2017 года № 206 «О внесении изменений в постановление администрации Ахтанизовского сельского поселения Темрюкского района от 21 октября 2016 года № 410 «Об утверждении муниципальной программы «Развитие сети автомобильных дорог Ахтанизовского сельского поселения Темрюкского района» считать утратившим силу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Разместить и опубликова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С.Ю. Суслов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7-04-06T11:54:00Z</cp:lastPrinted>
  <dcterms:modified xsi:type="dcterms:W3CDTF">2018-01-11T12:30:00Z</dcterms:modified>
  <cp:revision>117</cp:revision>
  <dc:subject/>
  <dc:title>     </dc:title>
</cp:coreProperties>
</file>