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3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5408,0 тыс. рублей, из них за счет средств местного бюджета – 2873,3 тыс. рублей, за счет средств краевого бюджета – 2534,7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556,5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4851,5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5408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7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3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Повышение безопасности дорожного движения на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56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556,5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тротуарной дорожки в пос. За Родину, ул. Красная, изготовление и установка ограж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орожных знак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Повышение безопасности дорожного движения на территории Ахтаниз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851,5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4851,5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троительству, реконструкции, ремонту и содержанию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программе "Строительство, реконструкция, капитальный ремонт и ремонт 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 (реконструкцию), капитальный ремонт и ремонт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1,5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7-12-27T14:12:00Z</cp:lastPrinted>
  <dcterms:modified xsi:type="dcterms:W3CDTF">2018-01-11T12:30:00Z</dcterms:modified>
  <cp:revision>19</cp:revision>
  <dc:subject/>
  <dc:title>     </dc:title>
</cp:coreProperties>
</file>