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Ахтанизо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кашивание трав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7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роведение прочих работ по благоустройству для создания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 и вывоз веток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ликвидация стихийных свалок на территории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борка территории кладбища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территории поселения в чистоте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color w:val="1E1E1E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ее благоустройство территории Ахтаниз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Ахтанизовского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Ахтанизовского сельского посе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ликвидация стихийных свалок на территории Ахтаниз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борка территории кладбища Ахтаниз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территории поселения в чисто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 из средств местного бюджета составляет 67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1:00Z</dcterms:created>
  <dc:creator>1</dc:creator>
  <dc:description/>
  <cp:keywords/>
  <dc:language>en-US</dc:language>
  <cp:lastModifiedBy>константин</cp:lastModifiedBy>
  <cp:lastPrinted>2014-10-28T15:31:00Z</cp:lastPrinted>
  <dcterms:modified xsi:type="dcterms:W3CDTF">2015-10-30T18:24:00Z</dcterms:modified>
  <cp:revision>11</cp:revision>
  <dc:subject/>
  <dc:title>                                                                                 УТВЕРЖДЕНА                                                                                           </dc:title>
</cp:coreProperties>
</file>