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540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Развитие жилищно-коммунального хозяйства Ахтанизовского сельского поселения Темрюкского района»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евые показатели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жилищно-коммунального хозяйства Ахтанизовского сельского поселения Темрюкского района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200"/>
        <w:gridCol w:w="720"/>
        <w:gridCol w:w="720"/>
        <w:gridCol w:w="3060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</w:rPr>
                <w:t>*</w:t>
              </w:r>
            </w:hyperlink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16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«Развитие жилищно-коммунального хозяйства Ахтанизовского сельского поселения Темрюкского района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обрезанных деревьев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оведенных прочих мероприятий по благоустройств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иобретенных цветов и кустарни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коммунальных платежей за уличное освещ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ру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служиваемых светильни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5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замененных светильни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 обслуживаемых линий уличного освещ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Энергетическое обследование системы водоснабжения территории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Энергетическое обследование электроснабжения территории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Энергетическое обследование газоснабжения территории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овышение качества содержания и обслуживания здания админист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Увеличение количества предоставляемых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8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дпрограмма № 1 </w:t>
            </w:r>
            <w:r>
              <w:rPr>
                <w:rFonts w:cs="Times New Roman" w:ascii="Times New Roman" w:hAnsi="Times New Roman"/>
                <w:b/>
                <w:bCs/>
              </w:rPr>
              <w:t>«Благоустройство территории</w:t>
            </w:r>
            <w:r>
              <w:rPr>
                <w:rFonts w:cs="Times New Roman" w:ascii="Times New Roman" w:hAnsi="Times New Roman"/>
                <w:b/>
                <w:bCs/>
                <w:color w:val="1E1E1E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 Ахтанизовского сельского поселения Темрюкского района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обрезанных деревьев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оведенных прочих мероприятий по благоустройств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иобретенных цветов и кустарни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коммунальных платежей за уличное освещ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служиваемых светильни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5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6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замененных светильни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7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 обслуживаемых линий уличного освещ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3.</w:t>
            </w:r>
          </w:p>
        </w:tc>
        <w:tc>
          <w:tcPr>
            <w:tcW w:w="8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№ 2 «Энергосбережение и повышение энергетической эффективности Ахтанизовского сельского поселения Темрюкского района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Энергетическое обследование системы водоснабжения территории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3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Энергетическое обследование электроснабжения территории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Энергетическое обследование газоснабжения территории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</w:t>
            </w:r>
          </w:p>
        </w:tc>
        <w:tc>
          <w:tcPr>
            <w:tcW w:w="8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дпрограмма №3 </w:t>
            </w:r>
            <w:r>
              <w:rPr>
                <w:rFonts w:cs="Times New Roman" w:ascii="Times New Roman" w:hAnsi="Times New Roman"/>
              </w:rPr>
              <w:t>«</w:t>
            </w:r>
            <w:r>
              <w:rPr>
                <w:rStyle w:val="Style13"/>
                <w:rFonts w:cs="Times New Roman" w:ascii="Times New Roman" w:hAnsi="Times New Roman"/>
              </w:rPr>
              <w:t>Обеспечение деятельности и оказание услуг МКУ</w:t>
            </w:r>
            <w:r>
              <w:rPr>
                <w:rStyle w:val="Style13"/>
                <w:rFonts w:cs="Times New Roman" w:ascii="Times New Roman" w:hAnsi="Times New Roman"/>
                <w:b w:val="false"/>
              </w:rPr>
              <w:t xml:space="preserve"> «</w:t>
            </w:r>
            <w:r>
              <w:rPr>
                <w:rFonts w:cs="Times New Roman" w:ascii="Times New Roman" w:hAnsi="Times New Roman"/>
                <w:b/>
              </w:rPr>
              <w:t>Ахтанизовская</w:t>
            </w:r>
            <w:r>
              <w:rPr>
                <w:rStyle w:val="Style13"/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Style w:val="Style13"/>
                <w:rFonts w:cs="Times New Roman" w:ascii="Times New Roman" w:hAnsi="Times New Roman"/>
              </w:rPr>
              <w:t>ПЭС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овышение качества содержания и обслуживания здания админист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Увеличение количества предоставляемых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" w:name="sub_990"/>
      <w:bookmarkEnd w:id="1"/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хтанизовского сельского поселения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    С.В. Тихая</w:t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basedOn w:val="Style13"/>
    <w:qFormat/>
    <w:rPr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basedOn w:val="Style10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07:43:00Z</dcterms:created>
  <dc:creator>Абрамова Виктория Викторовна</dc:creator>
  <dc:description/>
  <cp:keywords/>
  <dc:language>en-US</dc:language>
  <cp:lastModifiedBy>константин</cp:lastModifiedBy>
  <cp:lastPrinted>2014-09-25T09:25:00Z</cp:lastPrinted>
  <dcterms:modified xsi:type="dcterms:W3CDTF">2015-10-29T19:16:00Z</dcterms:modified>
  <cp:revision>7</cp:revision>
  <dc:subject/>
  <dc:title>ПРИЛОЖЕНИЕ № 1</dc:title>
</cp:coreProperties>
</file>