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7.2017 № 16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0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5351,4 тыс. рублей, из них за счет средств местного бюджета – 2816,7 тыс. рублей, за счет средств краевого бюджета – 2534,7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89,5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4861,9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351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7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89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489,5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штраф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ной дорожки в пос. За Родину, ул. Красная, изготовление и установка огра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06T11:53:00Z</cp:lastPrinted>
  <dcterms:modified xsi:type="dcterms:W3CDTF">2017-08-08T05:58:00Z</dcterms:modified>
  <cp:revision>17</cp:revision>
  <dc:subject/>
  <dc:title>     </dc:title>
</cp:coreProperties>
</file>