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/>
          </w:tcPr>
          <w:tbl>
            <w:tblPr>
              <w:tblW w:w="149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3572"/>
              <w:gridCol w:w="1620"/>
              <w:gridCol w:w="1204"/>
              <w:gridCol w:w="236"/>
              <w:gridCol w:w="1750"/>
              <w:gridCol w:w="2880"/>
              <w:gridCol w:w="2520"/>
              <w:gridCol w:w="232"/>
            </w:tblGrid>
            <w:tr>
              <w:trPr/>
              <w:tc>
                <w:tcPr>
                  <w:tcW w:w="14992" w:type="dxa"/>
                  <w:gridSpan w:val="9"/>
                  <w:tcBorders/>
                </w:tcPr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чень</w:t>
                    <w:br/>
      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й программы «Развитие сети автомобильных дорог Ахтанизовского сельского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ления Темрюкского района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в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2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окращение количества дорожно </w:t>
                    <w:noBreakHyphen/>
                    <w:t xml:space="preserve"> транс</w:t>
                    <w:softHyphen/>
                    <w:t>порт</w:t>
                    <w:softHyphen/>
                    <w:t>ных про</w:t>
                    <w:softHyphen/>
                    <w:t>исшествий, сокращение количества лиц, погибших в результате дорожно-транспортных происшествий и  получивших травмы и увечья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- совершенствование организации движения транс</w:t>
                    <w:softHyphen/>
                    <w:t>порта и пешеходов в поселении;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 нанесение разметки и установка дорожных знаков согласно дислокации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штраф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,0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,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стройство тротуарной дорожки в пос. За Родину, ул. Красная, изготовление и установка огражде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9,5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9,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стройство тротуарной дорожки в пос. За Родину, ул. Красная, изготовление и установка ограждения – 80 м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9,5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9,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760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7-28T15:07:00Z</cp:lastPrinted>
  <dcterms:modified xsi:type="dcterms:W3CDTF">2017-07-28T12:08:00Z</dcterms:modified>
  <cp:revision>80</cp:revision>
  <dc:subject/>
  <dc:title>ПРИЛОЖЕНИЕ № 1</dc:title>
</cp:coreProperties>
</file>