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7                                                                                                 № 161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0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6 мая 2017 года № 109 «О внесении изменений в постановление администрации Ахтанизовского сельского поселения Темрюкского района от 21 октября 2016 года № 410 «Об утверждении муниципальной программы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1:54:00Z</cp:lastPrinted>
  <dcterms:modified xsi:type="dcterms:W3CDTF">2017-08-08T05:58:00Z</dcterms:modified>
  <cp:revision>113</cp:revision>
  <dc:subject/>
  <dc:title>     </dc:title>
</cp:coreProperties>
</file>