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left="57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5.10.2017 № 23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. ПАСПОРТ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администрации Ахтанизов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пенсионного обеспечения за выслугу лет лицам, имеющим право на его получение и обратившимся с заявлением о его назнач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пенсионного обеспечения за выслугу лет лицам, замещавшим муниципальные должности и  должности муниципальной служб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ый перерасчет пенсионного обеспечения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выпла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местного бюджета составляет 212,0  тыс. рублей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вязи  со 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ссии Совета Ахтаниз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зыва от 22 апреля 2015 года решением № 63 принято </w:t>
      </w:r>
      <w:r>
        <w:rPr>
          <w:rFonts w:cs="Times New Roman" w:ascii="Times New Roman" w:hAnsi="Times New Roman"/>
          <w:sz w:val="28"/>
          <w:szCs w:val="28"/>
        </w:rPr>
        <w:t>Положение «О пенсионном обеспечении за выслугу лет лиц, замещавших муниципальные должности и должности муниципальной службы в администрации Ахтанизовского сельского поселения Темрюкского района» (далее - Положен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оответствии с  Положением дополнительное материальное обеспечение получает 2 пенсионера из числа лиц, замещавших муниципальные должности и должности муниципальной службы в администрации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ции и  Краснодарского края, администрация  Ахтанизовского сельского поселения Темрюкского района 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администрации  Ахтанизовского сельского поселения Темрюкского района, в полной мере 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еализация прав лиц, замещавшим муниципальные должности и должности муниципальной службы в администрации  Ахтанизовского сельского поселения Темрюкского района, на пенсионное обеспечение за выслугу лет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енсионного обеспечения за выслугу лет лицам, замещавшим муниципальные должности и  должности муниципальной служ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ый перерасчет пенсионного обеспечения за выслугу лет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2018 год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истема программных мероприятий представлена основным мероприятием - </w:t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 за выслугу лет лицам, замещавшим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мероприятий программы позволит осуществлять ежемесячные денежные выплаты к пенсии по старости или инвалидности  лицам, ранее замещавшим муниципальные должности на постоянной основе и должности муниципальной службы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115"/>
        <w:gridCol w:w="4027"/>
      </w:tblGrid>
      <w:tr>
        <w:trPr>
          <w:trHeight w:val="84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в 2018 году, тыс. рублей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ое обеспечение за выслугу лет лицам, замещавшим муниципальные должности и должности муниципальных служащих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2018  год, включенных в программу, связанных с финансированием пенсионного обеспечения за выслугу лет лицам, замещавшим муниципальные должности и должности муниципальных служащих, рассчитан исходя из численности граждан, имеющих право на получение мер социальной поддержки, предусмотренных программой, и размера выплат на одного получателя, установленного в соответствии с нормативно-правовыми актами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Н.С. Бекир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1</cp:lastModifiedBy>
  <cp:lastPrinted>2015-11-20T11:44:00Z</cp:lastPrinted>
  <dcterms:modified xsi:type="dcterms:W3CDTF">2017-10-26T11:24:00Z</dcterms:modified>
  <cp:revision>26</cp:revision>
  <dc:subject/>
  <dc:title>ПРИЛОЖЕНИЕ</dc:title>
</cp:coreProperties>
</file>