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9 октября 2021 года № 191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448"/>
              <w:gridCol w:w="1311"/>
              <w:gridCol w:w="1442"/>
              <w:gridCol w:w="2146"/>
              <w:gridCol w:w="3260"/>
              <w:gridCol w:w="3323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безаварийное состояние здания, приведение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технического состояния </w:t>
                  </w:r>
                  <w:r>
                    <w:rPr>
                      <w:rFonts w:cs="Times New Roman" w:ascii="Times New Roman" w:hAnsi="Times New Roman"/>
                    </w:rPr>
                    <w:t>объекта в соответствие с нормативными требованиями безопасности, санитарных норм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проведение текущего ремонта фасада здания </w:t>
                  </w:r>
                  <w:r>
                    <w:rPr>
                      <w:rFonts w:cs="Times New Roman" w:ascii="Times New Roman" w:hAnsi="Times New Roman"/>
                    </w:rPr>
                    <w:t>Дома культуры в ст. Ахтанизовской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5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ab/>
                    <w:t>625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4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здания Дома культуры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Шпаклевка, покраска стен фасада здания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8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8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2-01-20T11:28:00Z</cp:lastPrinted>
  <dcterms:modified xsi:type="dcterms:W3CDTF">2022-01-20T08:28:00Z</dcterms:modified>
  <cp:revision>60</cp:revision>
  <dc:subject/>
  <dc:title>ПРИЛОЖЕНИЕ № 1</dc:title>
</cp:coreProperties>
</file>