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9 октября 2021 года № 191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150"/>
              <w:gridCol w:w="3402"/>
              <w:gridCol w:w="267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я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2 год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кадрового потенциала культуры и искусства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2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2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4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4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4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1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ектроэнергия – 146,4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з – 127,45 тыс. рубл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 – 7,3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9,9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9,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18,0 тыс. руб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воз ТБО – 10,6 тыс. руб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30,0 тыс. рублей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служивание тревожной кнопки – 9,6 тыс. руб., дератизация -13,2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правка картриджей – 2,0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7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7,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испансеризация  – 24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– 119,2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3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9,0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микрофонов, акустической системы, микшерного пульта, костюм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24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17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6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66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сувенирной продукции: 40,0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5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5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Ю.Г. Дянина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1-08-31T10:13:00Z</cp:lastPrinted>
  <dcterms:modified xsi:type="dcterms:W3CDTF">2022-01-20T08:14:00Z</dcterms:modified>
  <cp:revision>74</cp:revision>
  <dc:subject/>
  <dc:title>ПРИЛОЖЕНИЕ № 1</dc:title>
</cp:coreProperties>
</file>