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19.01.2022 № 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9 октября 2021 года № 191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финансирования программы из средств местного  бюджета – 6280,0 тыс. рублей, 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«Обеспечение деятельности МБУК «Ахтанизовский КСЦ» - 6250,0 тыс. рубле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«Ремонт здания Дома культуры» - 30,0  тыс.  рублей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рограммы, составляет 6280,0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694"/>
      </w:tblGrid>
      <w:tr>
        <w:trPr>
          <w:trHeight w:val="11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2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Ремонт здания Дома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6250,0 тыс. 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Анализ исполнения мероприятий показывает, что в среднем за год проводится до 50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6250,0 тыс. 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в 2022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20,0</w:t>
            </w:r>
          </w:p>
        </w:tc>
      </w:tr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» 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2-01-20T11:27:00Z</cp:lastPrinted>
  <dcterms:modified xsi:type="dcterms:W3CDTF">2022-02-10T05:18:00Z</dcterms:modified>
  <cp:revision>77</cp:revision>
  <dc:subject/>
  <dc:title>     </dc:title>
</cp:coreProperties>
</file>