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8 февраля  2015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9 декабря 2014 года №29 «О бюджете  Ахтанизо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направления на расходы остатков средств бюджета Ахтанизовского сельского поселения Темрюкского района на 01 января 2015 года в сумме 119,7 тыс. рублей, уменьшения годовых бюджетных назначений налоговых и неналоговых доходов в сумме 2289,0 тыс. рублей, увеличением безвозмездных поступлений из бюджета муниципального образования Темрюкский район в бюджет Ахтанизовского сельского поселения Темрюкского района на 83,0 тыс. рублей и увеличением расходной части бюджета поселения в сумме 988,5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1.Внести в решение </w:t>
      </w:r>
      <w:r>
        <w:rPr>
          <w:lang w:val="en-US"/>
        </w:rPr>
        <w:t>V</w:t>
      </w:r>
      <w:r>
        <w:rPr/>
        <w:t xml:space="preserve"> сессии Совета Ахтанизовского сельского поселения Темрюкского района от 19 декабря 2014 года №29 «О бюджете  Ахтанизовского сельского поселения Темрюкского района на 2015 год»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1.в пункте 1 после слов «общий объем доходов в сумме» слова «15679,9 тыс. рублей» заменить словами «13473,9 тыс. рублей», после слов  «общий объем расходов в сумме» слова «15828,3 тыс. рублей» заменить словами «16936,5 тыс. рублей» и после слов «дефицит бюджета поселения в сумме» слова «148,4 тыс. рублей» заменить словами «3462,6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2. Приложение 4 «Объем поступлений доходов в бюджет Ахтанизовского сельского поселения  Темрюкского района  по кодам видов (подвидов) доходов и классификации операций сектора государственного управления, относящихся к доходам бюджетов, на 2015 год» изложить в новой редакции (приложение 1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 Пункт 8 чита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«8.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594,5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4. В Приложении 6 «Распределение  бюджетных ассигнований по разделам и подразделам  классификации расходов бюджетов на 2015 год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1 «Общегосударственные вопросы» цифру  «7431,8» заменить цифрой «7551,5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5 «Жилищно-коммунальное хозяйство» цифру «2050,0» заменить цифрой «3415,0»,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уменьш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4 «Национальная экономика» цифру «2270,0» заменить цифрой «1893,5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5. Приложение 7 «Распределение бюджетных ассигнований по целевым статьям муниципальным программам Ахтанизовского сельского поселения Темрюкского района и непрограммным направлениям деятельности), подгруппам видов расходов классификации расходов бюджетов на 2015 год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8 «Ведомственная структура расходов бюджета Ахтанизовского сельского поселения Темрюкского района на 2015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9 «Источники внутреннего финансирования дефицита бюджета Ахтанизовского сельского поселения Темрюкского района, перечень статей и видов источников финансирования дефицитов бюджетов на 2015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ункт 21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>«21. Утвердить объем бюджетных ассигнований муниципального дорожного фонда Ахтанизовского сельского поселения Темрюкского района  на 2015 год в сумме  1597,5 тыс. рублей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9. Приложение 10 «Программа муниципальных заимствований Ахтанизовского сельского поселения Темрюкского района на 2015 год» изложить в новой редакции (приложение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. Пункт 27 читать в ново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. Установить предельный объем муниципального долга Ахтанизовского сельского поселения Темрюкского района на 2015 год в сумме 9800,0 тыс. рублей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Борисенко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М.А.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 феврал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 xml:space="preserve">                  С.В.Тих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админ</cp:lastModifiedBy>
  <cp:lastPrinted>2015-02-19T08:01:00Z</cp:lastPrinted>
  <dcterms:modified xsi:type="dcterms:W3CDTF">2015-03-06T08:49:00Z</dcterms:modified>
  <cp:revision>63</cp:revision>
  <dc:subject/>
  <dc:title>СОВЕТ АХТАНИЗОВСКОГО СЕЛЬСКОГО ПОСЕЛЕНИЯ </dc:title>
</cp:coreProperties>
</file>