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3.2015                                                                                                          № 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, утвержденную постановление администрации Ахтанизовского сельского поселения Темрюкского района от 7 ноября 2014 года № 317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за счет местного бюджета составляет 1887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рограмма «Строительство, реконструкция, капитальный ремонт, ремонт и содержание автомобильных дорог местного значения» -  1497,5 тыс. 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 Ахтанизовского сельского поселения Темрюкского района» - 290,0 тыс. 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дпрограмма «Повышение безопасности дорожного движения на территории Ахтанизовского сельского поселения Темрюкского района» - 100,0 тыс. 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887,5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887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троительство, реконструкция, капитальный ремонт, ремонт и содержание автомобильных дорог местного значения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497,5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497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троительство, реконструкция, капитальный ремонт, ремонт и содержание автомобильных дорог местного значения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Work</cp:lastModifiedBy>
  <cp:lastPrinted>2015-03-13T15:59:00Z</cp:lastPrinted>
  <dcterms:modified xsi:type="dcterms:W3CDTF">2015-03-27T07:04:00Z</dcterms:modified>
  <cp:revision>50</cp:revision>
  <dc:subject/>
  <dc:title>     </dc:title>
</cp:coreProperties>
</file>