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07.2016  № 27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07 «Об утверждении муниципальной программы 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Мероприятия праздничных дней и памятных дат в Ахтанизовском сельском поселении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20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200,0 тыс. рублей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праздничных дней и памятных дат в Ахтанизовском сельском поселении Темрюк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Мероприятия праздничных дней и памятных дат в Ахтанизовском сельском поселении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6-07-25T08:30:00Z</dcterms:modified>
  <cp:revision>83</cp:revision>
  <dc:subject/>
  <dc:title>     </dc:title>
</cp:coreProperties>
</file>