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мрюкский район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26.10.2017 № 25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фициальном сайте Ахтанизовского сельского поселения Темрюкского района в информационно-телекоммуникационной сети «Интер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фициальном сайте Ахтанизовского сельского поселения Темрюкского района (далее – официальный сайт) определяет цели и задачи создания официального сайта, порядок организационно-технического обеспечения, технического обеспечения, технического сопровождения (поддержка в работоспособном состоянии) и информационного наполнения сайт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ый сайт является одним из элементов информирования о деятельности Ахтанизовского сельского поселения Темрюкского район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 деятельности Ахтанизовского сельского поселения Темрюкского района в информационно-телекоммуникационной сети «Интернет» размещаются по электронному адресу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htaniz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спользовании, цитировании и перепечатке информации из разделов официального сайта обязательным требованиям является ссылка на электронный адрес сайта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Целями создания официального сайта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формирование положительного имиджа Ахтанизовского сельского поселения Темрюк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получение интерактивного отклика общественности на основе использования возможностей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формирование инвестиционной привлекательности Ахтанизовского сельского поселения Темрюк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развитие единого информационного пространства Ахтанизо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задачами официального сайта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1. обеспечение прав граждан на получение информации о деятельности органов местного самоуправления Ахтанизовского сельского поселения Темрюк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 постоянное информирование о социально-значимых событиях  Ахтанизовского сельского поселения Темрюк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3. представление полного объема справочной, официальной, историческ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4. совершенствование взаимодействия с федеральными, краевыми и местными С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-техническое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ринципами организации работы официального сайта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. участие ответственных за размещение информации на официальном сайте Ахтанизовского сельского поселения Темрюкского района (приложение №2) о деятельности Ахтанизовского сельского поселения Темрюкского района, в информационном наполнении сай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своевременность и актуальность размещенн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объектив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максимальная точность и сжатость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 Информация для официального сайта готовится согласно Порядку подготовки и размещения (опубликования) информации о деятельности Ахтанизовского сельского поселения Темрюкского района, на официальном сайте Ахтанизовского сельского поселения Темрюк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htaniz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 – телекоммуникационной сети «Интернет», утвержденному приложением № 3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Сопровождение официального сайта осуществляется общим отд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Н.С.Беки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htanizsp.ru/" TargetMode="External"/><Relationship Id="rId3" Type="http://schemas.openxmlformats.org/officeDocument/2006/relationships/hyperlink" Target="http://ahtaniz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48:00Z</dcterms:created>
  <dc:creator>Glava</dc:creator>
  <dc:description/>
  <cp:keywords/>
  <dc:language>en-US</dc:language>
  <cp:lastModifiedBy>MSI</cp:lastModifiedBy>
  <cp:lastPrinted>2017-10-27T10:56:00Z</cp:lastPrinted>
  <dcterms:modified xsi:type="dcterms:W3CDTF">2019-06-19T11:16:00Z</dcterms:modified>
  <cp:revision>52</cp:revision>
  <dc:subject/>
  <dc:title>                                                                     Приложение №1</dc:title>
</cp:coreProperties>
</file>