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.10.2017  № 2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размещения информации о деятельности Ахтанизовского сельского поселения Темрюкского района на официальном сайте  Ахтанизовского сельского поселения Темрюкского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схему подготовки, представления и размещения (опубликования)информации о деятельности администрации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 и совета Ахтанизовского сельского поселения Темрюкского района; формирования и изменения состава и структуры тематических рубрик (подрубрик) официального сайта; права, обязанности и ответственность лиц, уполномоченных на представление та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и размещение информации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ка информации о деятельности Ахтанизовского сельского поселения Темрюкского района должна осуществляться в соответствии с установл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законом Российской Федерации от 27 декабря 1991 года № 2124-1 «О средствах массовой информации», статьей 60   Устава Ахтанизовского сельского поселения Темрюкского района», требованиями и срока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Размещение (опубликование) муниципальных правовых актов осуществляется в следующем порядк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.2.1 Копии муниципальных правовых актов, подлежащих официальному опубликованию, если иное не установлено законодательством, настоящим уставом, самим муниципальным правовым актом в течение 10 дней после их подписания и регистрации направляются с сопроводительным письмом для публикации (размещения) на 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сайт </w:t>
      </w:r>
      <w:r>
        <w:rPr>
          <w:sz w:val="28"/>
          <w:szCs w:val="28"/>
        </w:rPr>
        <w:t>Ахтанизов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2</w:t>
      </w:r>
      <w:r>
        <w:rPr>
          <w:rFonts w:eastAsia="Calibri"/>
          <w:sz w:val="28"/>
          <w:szCs w:val="28"/>
        </w:rPr>
        <w:t xml:space="preserve"> Направление на официальное опубликование решений Совета поселения, постановлений и распоряжений главы и администрации поселения осуществляет администрация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.2.3 Направление на официальное опубликование приказов руководителей муниципальных учреждений, подведомственных 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4 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Информация на официальном сайте размещается в следующие срок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1. срочная информация – в течение двух часов с момента получ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2. иная информация – не позднее следующего рабочего дня или в иные сроки, согласованные с исполнителем, представляющим информац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оведения технических работ на оборудовании, обеспечивающем работу официального сайта, ответственные специалисты размещают информацию в срок не позднее следующего рабочего дня со дня окончания проведения указанных работ или иные сроки, согласованные с исполнителем, направляющим информац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trike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и изменение состава и структуры тематических рубрик (подрубрик) официального сайта</w:t>
      </w:r>
    </w:p>
    <w:p>
      <w:pPr>
        <w:pStyle w:val="Normal"/>
        <w:autoSpaceDE w:val="false"/>
        <w:rPr>
          <w:rFonts w:eastAsia="Calibri"/>
          <w:strike/>
          <w:sz w:val="28"/>
          <w:szCs w:val="28"/>
        </w:rPr>
      </w:pPr>
      <w:r>
        <w:rPr>
          <w:rFonts w:eastAsia="Calibri"/>
          <w:strike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тематических рубрик (подрубрик) официального сайта формируется с учетом действующего законодательства, в соответствии с которым осуществляется деятельность официального сайт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менении состава и структуры тематических рубрик (подрубрик) официального сайта принимается главой Ахтанизовского сельского поселения Темрюкского района.</w:t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должностных лиц, ответственных за размещение информации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отделов администрации Ахтанизовского сельского поселения Темрюкского района имеют право вносить предложения по изменению тематических рубрик (подрубрик) официального сайт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отделов администрации Ахтанизовского сельского поселения Темрюкского района обя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готовить и направлять информацию, подлежащую размещению на официальном сайте в соответствии с разделом 2 настоящего Порядк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одела администрации Ахтанизовского сельского поселения Темрюкского района, руководители муниципальных учреждений несут ответственность за достоверность информации, своевременность её размещения (опубликования), а также соответствие действующему законодательству и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Н.С.Беки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MSI</cp:lastModifiedBy>
  <cp:lastPrinted>2017-10-27T10:58:00Z</cp:lastPrinted>
  <dcterms:modified xsi:type="dcterms:W3CDTF">2019-06-19T11:18:00Z</dcterms:modified>
  <cp:revision>50</cp:revision>
  <dc:subject/>
  <dc:title>                                                                     Приложение №1</dc:title>
</cp:coreProperties>
</file>