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2.2020                                                                                                 № 2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16 января 2020 года № 1 «О порядке разработки и корректировки, осуществления мониторинга и контроля реализации прогноза социально-экономического развития Ахтанизов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на среднесрочный пери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унктом 5 статьи 11 Федерального закона от 28 июня 2014 года №172-ФЗ «О стратегическом планировании в Российской Федерации», в целях совершенствования процесса организации разработки прогнозов социально-экономического развития Ахтанизовского сельского  поселения Темрюкского района,  п о с т а н о в л я ю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хтанизовского сельского поселения Темрюкского района от 16 января 2020 года № 1 «О порядке разработки и корректировки, осуществления мониторинга и контроля реализации прогноза социально-экономического развития Ахтанизовского сельского поселения Темрюкского района на среднесрочный период» следующие измене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деле  «</w:t>
      </w:r>
      <w:r>
        <w:rPr>
          <w:rFonts w:cs="Times New Roman" w:ascii="Times New Roman" w:hAnsi="Times New Roman"/>
          <w:bCs/>
          <w:sz w:val="28"/>
          <w:szCs w:val="28"/>
        </w:rPr>
        <w:t>1. Общие положения»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постановлению, пункт «1.5. Прогноз разрабатывается на вариативной основе» исключить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1.6, 1.7, 1.8 считать пунктами 1.5, 1.6, 1.7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Start w:id="3" w:name="sub_3"/>
      <w:bookmarkEnd w:id="2"/>
      <w:bookmarkEnd w:id="3"/>
      <w:r>
        <w:rPr>
          <w:sz w:val="28"/>
          <w:szCs w:val="28"/>
        </w:rPr>
        <w:t>2.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3"/>
      <w:bookmarkEnd w:id="4"/>
      <w:r>
        <w:rPr>
          <w:sz w:val="28"/>
          <w:szCs w:val="28"/>
        </w:rPr>
        <w:t>3. Контроль за ис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    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«О внесении изменений в постановление администрации Ахтанизовского сельского поселения Темрюкского района от 16 января 2020 года № 1 «О порядке разработки и корректировки, осуществления мониторинга и контроля реализации прогноза социально-экономического развития  Ахтанизовского сельского поселения Темрюкского района на среднесрочный период»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20-12-21T10:19:00Z</cp:lastPrinted>
  <dcterms:modified xsi:type="dcterms:W3CDTF">2020-12-23T05:39:00Z</dcterms:modified>
  <cp:revision>66</cp:revision>
  <dc:subject/>
  <dc:title>Проект</dc:title>
</cp:coreProperties>
</file>