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NoSpacing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Spacing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</w:t>
      </w:r>
    </w:p>
    <w:p>
      <w:pPr>
        <w:pStyle w:val="NoSpacing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 «Уведомительная регистрация </w:t>
      </w:r>
    </w:p>
    <w:p>
      <w:pPr>
        <w:pStyle w:val="NoSpacing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удового договора с работодателем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зическим лицом, не являющим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дивидуальным предпринимателе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Spacing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Spacing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е Ахтанизовского </w:t>
      </w:r>
    </w:p>
    <w:p>
      <w:pPr>
        <w:pStyle w:val="NoSpacing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</w:t>
      </w:r>
    </w:p>
    <w:p>
      <w:pPr>
        <w:pStyle w:val="NoSpacing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</w:t>
      </w:r>
    </w:p>
    <w:p>
      <w:pPr>
        <w:pStyle w:val="NoSpacing"/>
        <w:shd w:fill="FFFFFF" w:val="clear"/>
        <w:jc w:val="both"/>
        <w:rPr>
          <w:rFonts w:cs="Calibr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5325" w:leader="none"/>
        </w:tabs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 факта прекращения 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дового договора с работодателем - физическим лицом, не являющим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дивидуальным предпринимателем, с работником</w:t>
      </w:r>
    </w:p>
    <w:p>
      <w:pPr>
        <w:pStyle w:val="Normal"/>
        <w:tabs>
          <w:tab w:val="clear" w:pos="708"/>
          <w:tab w:val="left" w:pos="5325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зарегистрировать в администрации Ахтанизовского сельского поселения Темрюкского района  факт прекращения трудового договора, заключенный мной _________________________________________________ __________________________________________________________________    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О работодателя полностью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му по адресу ( контактный телефон, адрес электронной почты): 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ботником (ФИО работника полностью): 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регистрации факта прекращения трудового договора предоставляется два трудовых договора, зарегистрированных в администрации Ахтанизовского сельского поселения Темрюкского района « ___» __________ 20___ года регистрационный номер _____________.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        _________________          ____________________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а подачи заяв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подпись                                     ФИО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Ахтанизовского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                                                                          Р.В. Гришко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56:00Z</dcterms:created>
  <dc:creator>Админ</dc:creator>
  <dc:description/>
  <cp:keywords/>
  <dc:language>en-US</dc:language>
  <cp:lastModifiedBy>Админ</cp:lastModifiedBy>
  <dcterms:modified xsi:type="dcterms:W3CDTF">2019-04-12T13:58:00Z</dcterms:modified>
  <cp:revision>1</cp:revision>
  <dc:subject/>
  <dc:title>                                                                                       ПРИЛОЖЕНИЕ № 3</dc:title>
</cp:coreProperties>
</file>