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64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</w:t>
      </w:r>
    </w:p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«Уведомительная регистрация </w:t>
      </w:r>
    </w:p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удового договора с работодателем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зическим лицом, не являющим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дивидуальным предпринимателе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Spacing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Spacing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Ахтанизовского </w:t>
      </w:r>
    </w:p>
    <w:p>
      <w:pPr>
        <w:pStyle w:val="NoSpacing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</w:t>
      </w:r>
    </w:p>
    <w:p>
      <w:pPr>
        <w:pStyle w:val="NoSpacing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</w:t>
      </w:r>
    </w:p>
    <w:p>
      <w:pPr>
        <w:pStyle w:val="NoSpacing"/>
        <w:shd w:fill="FFFFFF" w:val="clear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9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90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гистрации факта прекращения 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удового договора с 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902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одателем - физическим лицом, не являющим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дивидуальным предпринимателем, с работником</w:t>
      </w:r>
    </w:p>
    <w:p>
      <w:pPr>
        <w:pStyle w:val="Normal"/>
        <w:tabs>
          <w:tab w:val="clear" w:pos="708"/>
          <w:tab w:val="left" w:pos="5325" w:leader="none"/>
        </w:tabs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вязи  (смерть работодателя, отсутствие в течение двух месяцев сведений о его месте пребывания, иные случаи. ФИО работодателя полностью) __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администрации Ахтанизовского сельского поселения Темрюкского района  факт прекращения трудового договора, заключенного названным работодателем со мной (ФИО работника полностью, почтовый адрес, контактный телефон, адрес электронной почты): __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регистрации факта прекращения трудового договора предоставляется один трудовой договор, зарегистрированный в администрации Ахтанизовского сельского поселения Темрюкского района « ___» __________ 20___ года регистрационный номер _____________.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       __________________          ____________________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ата подачи заяв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подпись                                        ФИО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хтанизовского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Spacing"/>
        <w:shd w:fill="FFFFFF" w:val="clear"/>
        <w:tabs>
          <w:tab w:val="clear" w:pos="708"/>
          <w:tab w:val="left" w:pos="532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      Р.В. Гришков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58:00Z</dcterms:created>
  <dc:creator>Админ</dc:creator>
  <dc:description/>
  <cp:keywords/>
  <dc:language>en-US</dc:language>
  <cp:lastModifiedBy>Админ</cp:lastModifiedBy>
  <dcterms:modified xsi:type="dcterms:W3CDTF">2019-04-12T13:59:00Z</dcterms:modified>
  <cp:revision>1</cp:revision>
  <dc:subject/>
  <dc:title>    ПРИЛОЖЕНИЕ № 4</dc:title>
</cp:coreProperties>
</file>