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___________  №___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36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Материально-техническое                  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беспечение деятельности       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Ахтанизовского  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Темрюкского                            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йона в 2015 году»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340"/>
        <w:gridCol w:w="1620"/>
        <w:gridCol w:w="1620"/>
        <w:gridCol w:w="1440"/>
        <w:gridCol w:w="3049"/>
        <w:gridCol w:w="2552"/>
        <w:gridCol w:w="519"/>
      </w:tblGrid>
      <w:tr>
        <w:trPr/>
        <w:tc>
          <w:tcPr>
            <w:tcW w:w="15120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Материально-техническое обеспечение деятельности администрации Ахтанизовского сельского поселения Темрюкского района в 2015 году»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ind w:right="-81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601" w:type="dxa"/>
            <w:gridSpan w:val="7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5 год </w:t>
            </w:r>
          </w:p>
        </w:tc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11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обеспечение надлежащих условий работникам администрации, необходимых для исполнения ими своих должностных обязанност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- осуществление мероприятий по модернизации и обновлению материально-технической базы администрации </w:t>
            </w:r>
            <w:r>
              <w:rPr>
                <w:rFonts w:cs="Times New Roman" w:ascii="Times New Roman" w:hAnsi="Times New Roman"/>
              </w:rPr>
              <w:t>Ахтанизовского  сельского поселения Темрюкского район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овышение качества работы сотрудников через активное внедрение современных информационных технологий 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- улучшение и укрепление материально-технической базы</w:t>
            </w:r>
            <w:r>
              <w:rPr>
                <w:rFonts w:cs="Times New Roman" w:ascii="Times New Roman" w:hAnsi="Times New Roman"/>
                <w:color w:val="000000"/>
              </w:rPr>
              <w:t>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модернизация и замена устаревшего (нерабочего) оборудова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 бесперебойное обеспечение телефонной связи администрации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иобретение журналов, бланков, карточе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иобретение печатей и штампов, уничтожение печатей и штампов, не соответствующих требова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обретение канцелярских това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обретение картридж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иобретение хозяйственных това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7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иобретение государственных знаков почтовой связи (конверты, марк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7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7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Оказание услуг почтовой связи по приему, обработке, пересылке почтовых отправлений (заказных писем), пересылка уведом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8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Заправка картридж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9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Обработка, подшивка документов, составление описей де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0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едоставление услуг мобильной связ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6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Отправка СМС- сообщ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,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2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едоставление услуг телефонной связ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2,2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3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Предоставление услуг Интерн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8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4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иобретение запчастей к компьютер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2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5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иобретение принтера, ноутбука, системного бло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4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689,7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 отдела                                                                                                                                                   А.В. Плотни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20:00Z</dcterms:created>
  <dc:creator>Абрамова Виктория Викторовна</dc:creator>
  <dc:description/>
  <cp:keywords/>
  <dc:language>en-US</dc:language>
  <cp:lastModifiedBy>Админ</cp:lastModifiedBy>
  <cp:lastPrinted>2014-07-31T15:26:00Z</cp:lastPrinted>
  <dcterms:modified xsi:type="dcterms:W3CDTF">2015-08-27T04:49:00Z</dcterms:modified>
  <cp:revision>36</cp:revision>
  <dc:subject/>
  <dc:title>ПРИЛОЖЕНИЕ № 1</dc:title>
</cp:coreProperties>
</file>