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16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ХХХ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ab/>
        <w:t xml:space="preserve">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18 января  2012 года</w:t>
        <w:tab/>
        <w:tab/>
        <w:tab/>
        <w:tab/>
        <w:tab/>
        <w:tab/>
        <w:tab/>
        <w:t>ст. Ахтаниз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ходе реализации ведомственной целевой программы «Развитие систем наружного освещения населенных пунктов Краснодарского края на 2011 год» в Ахтанизовском сельском поселении Темрюк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 подпунктом 9 пункта 1 статьи 26 Устава Ахтанизовского сельского поселения Темрюкского района, в целях осуществления контроля за реализацией ведомственной целевой программы «Развитие систем наружного освещения населенных пунктов Краснодарского края на 2011 год» Совет Ахтанизовского сельского поселения Темрюкского район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Информацию начальника отдела финансов и экономического развития А.В. Плотниковой о ходе реализации ведомственной целевой программы «Развитие  систем наружного освещения населенных пунктов Краснодарского края на 2011 год» в Ахтанизовском сельском поселении принять к сведению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решения возложить на начальника отдела по вопросам жилищно-коммунального хозяйства, курортной деятельности, архитектуры, градостроительства и земельного контроля А.В.Шлому и постоянную комиссию по вопросам жилищно-коммунального хозяйства, промышленности, строительства, транспорта, связи, бытового и торгового обслуживания населения (Николаенк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данное решение в районной газете «Тамань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</w:t>
        <w:tab/>
        <w:tab/>
        <w:tab/>
        <w:t xml:space="preserve">                             А.В.Бондаренк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8 января 2012 го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ХХХ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ссии Совет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хтанизовского сельского  поселения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озыв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8 января  2012 года № 166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ходе реализации ведомственной целевой программы «Развитие систем наружного освещения населенных пунктов Краснодарского края на 2011 год», утвержденной постановлением Главы администрации (губернатора) Краснодарского края от 2 марта 2011 года № 169 « О распределении субсидий бюджетам муниципальных образований Краснодарского края для проведения мероприятий по развитию систем наружного освещения населённых пунктов Краснодарского кр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40"/>
        <w:gridCol w:w="1440"/>
        <w:gridCol w:w="1440"/>
        <w:gridCol w:w="216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бъект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(тыс. рублей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зультаты реализации, км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 (предельный объем субсидий) тыс.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 (долевое финансирование) тыс. рублей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уличного освещения в ст. Ахтанизовской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. ул. Кубан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ул. Колхозная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ул. Курганн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ул. Горна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ы новые линии электропередач в кол-в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20 м, установлено 27 новых светильников на кронштейнах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тдела финансов и</w:t>
      </w:r>
    </w:p>
    <w:p>
      <w:pPr>
        <w:pStyle w:val="Normal"/>
        <w:rPr/>
      </w:pPr>
      <w:r>
        <w:rPr>
          <w:sz w:val="28"/>
          <w:szCs w:val="28"/>
        </w:rPr>
        <w:t>экономического развития</w:t>
        <w:tab/>
        <w:tab/>
        <w:tab/>
        <w:tab/>
        <w:tab/>
        <w:t xml:space="preserve"> </w:t>
        <w:tab/>
        <w:t xml:space="preserve">        А.В.Плотникова</w:t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5:19:00Z</dcterms:created>
  <dc:creator>ObshiyOtdel</dc:creator>
  <dc:description/>
  <cp:keywords/>
  <dc:language>en-US</dc:language>
  <cp:lastModifiedBy>Pc1</cp:lastModifiedBy>
  <cp:lastPrinted>2012-03-07T08:58:00Z</cp:lastPrinted>
  <dcterms:modified xsi:type="dcterms:W3CDTF">2012-03-07T05:58:00Z</dcterms:modified>
  <cp:revision>27</cp:revision>
  <dc:subject/>
  <dc:title/>
</cp:coreProperties>
</file>