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18                                                                                                    № 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3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5 октября 2017 года № 243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8-06-14T05:37:00Z</dcterms:modified>
  <cp:revision>92</cp:revision>
  <dc:subject/>
  <dc:title>     </dc:title>
</cp:coreProperties>
</file>