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4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4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right="-45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5 октября  2017  года № 24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«Сохранение и охрана объектов 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(памятников                                 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и и культуры) местного значения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текущего ремонта для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 – 6 шт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99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5-27T09:20:00Z</cp:lastPrinted>
  <dcterms:modified xsi:type="dcterms:W3CDTF">2018-04-23T14:03:00Z</dcterms:modified>
  <cp:revision>42</cp:revision>
  <dc:subject/>
  <dc:title>ПРИЛОЖЕНИЕ № 1</dc:title>
</cp:coreProperties>
</file>