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4706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СОВЕТ АХТАНИЗОВСКОГО СЕЛЬСКОГО ПОСЕЛЕНИЯ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ТЕМРЮКСКОГО  РАЙОНА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 №3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17 июля  2014 года                                                                   ст. Ахтанизовская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ункта 33 части 1 статьи 14 Федерального закона от 06.10.2003 № 131-ФЗ "Об общих принципах организации местного самоуправления в РФ",  Федеральным законом от 02.04.2014 № 44-ФЗ "Об участии граждан в охране общественного порядка", Совет Ахтанизовского сельского поселения Темрюкского района Р Е Ш И 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Ахтанизовского сельского поселения Темрюкского района согласно приложению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2. Контроль за исполнением данного решения возложить на постоянную комиссию Совета </w:t>
      </w:r>
      <w:r>
        <w:rPr>
          <w:b w:val="false"/>
          <w:szCs w:val="28"/>
        </w:rPr>
        <w:t>Ахтанизовского сельского поселения Темрюкского района</w:t>
      </w:r>
      <w:r>
        <w:rPr>
          <w:b w:val="false"/>
        </w:rPr>
        <w:t xml:space="preserve"> по обеспечению законности, правопорядка, охраны прав и свобод граждан, развитию местного самоуправления </w:t>
      </w:r>
      <w:r>
        <w:rPr>
          <w:b w:val="false"/>
          <w:szCs w:val="28"/>
        </w:rPr>
        <w:t>(Шавырин) и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А.Раз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В.А.Шав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17.07.2014 №3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 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Ахтанизовского сельского поселения Темрюкского района (далее - Положение) разработано в целях укрепления охраны общественного порядка в поселении в соответствии с Федеральным законом от 02.04.2014 № 44-ФЗ "Об участии граждан в охране общественного поряд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настоящем Положении 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ие граждан в охране общественного порядка - оказание гражданами 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реестр народных дружин и общественных объединений правоохранительной направленности в Краснодарском крае (далее такж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, созданных на территории Краснодарского кра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Границы территории, на которой может быть создана народная дружина, устанавливаются Советом Ахтанизовского сельского поселения Темрюкского района. При этом на одной территории, как правило, может быть создана только одна народная дружи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ародные дружины действуют в соответствии с Федеральным законом  от 02.04.2014 № 44-ФЗ "Об участии граждан в охране общественного порядка"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, муниципальными нормативными правовыми актами, а также уставом народной друж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орядок создания, реорганизации и (или) ликвидации общественных объединений правоохранительной направленности,  народных дружин определяется Федеральным законом от 19 мая 1995 года N 82-ФЗ "Об общественных объединениях" с учетом положений Федерального закона  от 02.04.2014 № 44-ФЗ "Об участии граждан в охране общественного порядка"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 направления деятельности народных дружи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родные дружины решают стоящие перед ними задачи во взаимодействии с органами государственной власти Краснодарского края, органами местного самоуправления поселения, органами внутренних дел (полицией) и иными правоохранительными органами.</w:t>
      </w:r>
    </w:p>
    <w:p>
      <w:pPr>
        <w:pStyle w:val="ConsPlusNormal"/>
        <w:ind w:firstLine="540"/>
        <w:jc w:val="both"/>
        <w:rPr/>
      </w:pPr>
      <w:bookmarkStart w:id="0" w:name="Par174"/>
      <w:bookmarkEnd w:id="0"/>
      <w:r>
        <w:rPr>
          <w:rFonts w:cs="Times New Roman" w:ascii="Times New Roman" w:hAnsi="Times New Roman"/>
          <w:sz w:val="28"/>
          <w:szCs w:val="28"/>
        </w:rPr>
        <w:t>2.2. Основными направлениями деятельности народных дружин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хране общественного порядка в случаях возникновения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остранение правовых знаний, разъяснение норм поведения в обществен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е основы деятельности народной дружин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поселения и территориальным органом федерального органа исполнительной власти в сфере внутренних 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целях взаимодействия и координации деятельности народных дружин органами местного самоуправления поселения могут создаваться координирующие органы (штабы), порядок создания и деятельности которых определяется законом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еятельность народной дружины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народной дружины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ConsPlusNormal"/>
        <w:ind w:firstLine="540"/>
        <w:jc w:val="both"/>
        <w:rPr/>
      </w:pPr>
      <w:bookmarkStart w:id="1" w:name="Par200"/>
      <w:bookmarkEnd w:id="1"/>
      <w:r>
        <w:rPr>
          <w:rFonts w:cs="Times New Roman" w:ascii="Times New Roman" w:hAnsi="Times New Roman"/>
          <w:sz w:val="28"/>
          <w:szCs w:val="28"/>
        </w:rPr>
        <w:t>4.2. В народные дружины не могут быть приняты граждан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щие неснятую или непогашенную судим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осужденные за умышленные преступ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№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знанные недееспособными или ограниченно дееспособными п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суда, вступившему в законную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еющие гражданство (подданство) иностранного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родные дружинники могут быть исключены из народных дружин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ании личного заявления народного дружин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ступлении обстоятельств, указанных в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2. настоящего раз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вязи с прекращением граждан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7"/>
      <w:bookmarkEnd w:id="2"/>
      <w:r>
        <w:rPr>
          <w:rFonts w:cs="Times New Roman" w:ascii="Times New Roman" w:hAnsi="Times New Roman"/>
          <w:sz w:val="28"/>
          <w:szCs w:val="28"/>
        </w:rPr>
        <w:t>4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  <w:bookmarkStart w:id="3" w:name="Par221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 </w:t>
      </w:r>
    </w:p>
    <w:p>
      <w:pPr>
        <w:pStyle w:val="ConsPlusNormal"/>
        <w:ind w:firstLine="540"/>
        <w:jc w:val="both"/>
        <w:rPr/>
      </w:pPr>
      <w:bookmarkStart w:id="4" w:name="Par226"/>
      <w:bookmarkEnd w:id="4"/>
      <w:r>
        <w:rPr>
          <w:rFonts w:cs="Times New Roman" w:ascii="Times New Roman" w:hAnsi="Times New Roman"/>
          <w:sz w:val="28"/>
          <w:szCs w:val="28"/>
        </w:rPr>
        <w:t>4.7. Народные дружинники при участии в охране общественного порядка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№ 3-ФЗ "О полиции" обязанностей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  <w:bookmarkStart w:id="5" w:name="Par236"/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Народные дружинники при участии в охране общественного порядк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 и территориальным органом федерального органа исполнительной власти в сфере внутренних дел, иными правоохранитель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ых дружин, администрации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Ответственность участников народ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общественного порядк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териальное стимулирование и поощрение народных дружинников и внештатных сотрудников поли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дминистрация поселения может осуществлять материальное стимулирование деятельности народных дружинников в пределах  средств,   предусмотренных на эти цели в бюджете посе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 предусматриваются следующие виды поощр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граждение Почетной грамот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граждение ценным подар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 могут быть представлены к награждению  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ы  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народных дружинников,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орядок предоставления органами местного самоуправления народным дружинникам льгот и компенсаций устанавливается законами Краснода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 и организацион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народных дружин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атериально-техническое обеспечение деятельности народных дружин осуществляется за счет добровольных пожертвований, а также иных средств, незапрещенных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аны местного самоуправления поселения  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Подзаголовок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suppressAutoHyphens w:val="true"/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z w:val="32"/>
      <w:szCs w:val="20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Dktexright">
    <w:name w:val="dktexright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6:00Z</dcterms:created>
  <dc:creator>User</dc:creator>
  <dc:description/>
  <cp:keywords/>
  <dc:language>en-US</dc:language>
  <cp:lastModifiedBy>pc1</cp:lastModifiedBy>
  <cp:lastPrinted>2014-07-16T14:24:00Z</cp:lastPrinted>
  <dcterms:modified xsi:type="dcterms:W3CDTF">2014-07-31T05:21:00Z</dcterms:modified>
  <cp:revision>29</cp:revision>
  <dc:subject/>
  <dc:title>СОВЕТ ДЕПУТАТОВ СТАРОРУССКОГО ГОРОДСКОГО ПОСЕЛЕНИЯ</dc:title>
</cp:coreProperties>
</file>