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дварительное согласование предоставления земельного участка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хтанизовского сельского поселения Темрюкского района от 9 октября 2015 года № 428 «Об утверждении административного регламента  предоставления муниципальной услуги «Предварительное согласование предоставления земельного участк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12:00Z</dcterms:created>
  <dc:creator>земля</dc:creator>
  <dc:description/>
  <dc:language>en-US</dc:language>
  <cp:lastModifiedBy>общий</cp:lastModifiedBy>
  <cp:lastPrinted>2015-05-05T07:49:00Z</cp:lastPrinted>
  <dcterms:modified xsi:type="dcterms:W3CDTF">2016-01-19T05:12:00Z</dcterms:modified>
  <cp:revision>2</cp:revision>
  <dc:subject/>
  <dc:title/>
</cp:coreProperties>
</file>