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 №1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рядку выявления, учета и принятия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й о передаче в эксплуатацию бесхозяйных</w:t>
      </w:r>
    </w:p>
    <w:p>
      <w:pPr>
        <w:pStyle w:val="Normal"/>
        <w:shd w:fill="FFFFFF" w:val="clear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в теплоснабжения на территории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форма)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 выявления бесхозяйного объекта теплоснабж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. (ст.) _________________(дата, время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стоящий акт составлен 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(ФИО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ием 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(ФИО, должность лиц, участвующих в осмотре; специалистов, привлеченных к осмотру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ктосмотра: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(наименование и адресные ориентиры объекта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 осмотре установлено, что объект теплоснабжения является/не является </w:t>
      </w:r>
      <w:r>
        <w:rPr>
          <w:color w:val="000000"/>
        </w:rPr>
        <w:t>(ненужное зачеркнуть)</w:t>
      </w:r>
      <w:r>
        <w:rPr>
          <w:color w:val="000000"/>
          <w:sz w:val="28"/>
          <w:szCs w:val="28"/>
        </w:rPr>
        <w:t> бесхозяйным, а также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писание собранных данных на объекте и описание состояния объект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ложения к акту: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участвующих в осмотр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 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 (расшифровк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 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 (расшифровк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 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говли, курорт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ab/>
        <w:t xml:space="preserve">  И.В. Алики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 №2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рядку выявления, учета и принятия решений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ередаче в эксплуатацию бесхозяйных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в теплоснабжения на территории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ЕСТР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в бесхозяйного недвижимого имущества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"/>
        <w:gridCol w:w="1333"/>
        <w:gridCol w:w="1233"/>
        <w:gridCol w:w="1345"/>
        <w:gridCol w:w="1241"/>
        <w:gridCol w:w="1725"/>
        <w:gridCol w:w="1318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объект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нахождения объект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, дата и наименование ак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, дата постановления администрации об определении организации по содержанию и обслуживанию объек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ановки на учет в Росреестре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говли, курорт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ab/>
        <w:t xml:space="preserve">  И.В. Аликин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8"/>
      </w:rPr>
    </w:pPr>
    <w:r>
      <w:rPr>
        <w:sz w:val="22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32:00Z</dcterms:created>
  <dc:creator>Admin</dc:creator>
  <dc:description/>
  <cp:keywords/>
  <dc:language>en-US</dc:language>
  <cp:lastModifiedBy>нач Общего отдела</cp:lastModifiedBy>
  <cp:lastPrinted>2023-04-19T08:46:00Z</cp:lastPrinted>
  <dcterms:modified xsi:type="dcterms:W3CDTF">2023-07-26T11:32:00Z</dcterms:modified>
  <cp:revision>2</cp:revision>
  <dc:subject/>
  <dc:title>                                                                                   </dc:title>
</cp:coreProperties>
</file>