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Style12"/>
          <w:b w:val="false"/>
          <w:bCs/>
          <w:sz w:val="28"/>
          <w:szCs w:val="28"/>
        </w:rPr>
        <w:t>Приложение № 5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C:%5CUsers%5C%D0%BA%D0%BE%D0%BD%D1%81%D1%82%D0%B0%D0%BD%D1%82%D0%B8%D0%BD%5CDesktop%5C%D0%B2%D1%8B%D0%B4%D0%B0%D1%87%D0%B0%20%D1%80%D0%B0%D0%B7%D1%80%D0%B5%D1%88%D0%B5%D0%BD%D0%B8%D1%8F%5C%D0%BF%D1%80%D0%B8%D0%BB%D0%BE%D0%B6%D0%B5%D0%BD%D0%B8%D0%B5%204.rtf" \l "sub_1000"</w:instrTex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предоставления муниципальной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услуги "Выдача специального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разрешения на движени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по автомобильным дорогам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местного значения транспортных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средств, осуществляющих перевозк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опасных, тяжеловесных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и (или) крупногабаритных груз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629400"/>
                <wp:effectExtent l="0" t="0" r="0" b="0"/>
                <wp:docPr id="1" name="Полотно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629400"/>
                          <a:chOff x="0" y="0"/>
                          <a:chExt cx="6172200" cy="66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и регистрация документов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(1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858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иё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ёме документов при наличии оснований для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 в тот же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8580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 в тот же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914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4860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ов из МФЦ в администрацию (в тот же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(10 календарных дней – категории 1, 30 календарных дней – категории 2,                   6 календарных дней – опасны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968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057400"/>
                            <a:ext cx="2516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опасных грузов: направление владельцам автомобильных дорог заявки на согласование выдачи разрешения              (3 календарны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крупногабаритных и (или) тяжеловесных грузов: расчёт платы за перевозку тяжеловесных, крупногабаритных грузов и передача платёжного поручения в МФЦ для передач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171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51436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выдаче разрешения или уведом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 календарны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3314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и согласование выбранного заявителем маршрута перевозки тяжеловесных и (или) крупногабаритных грузов, рассмотрени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29280"/>
                            <a:ext cx="3543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лата заявителем и предоставление в МФЦ платёжного поручения об оплате суммы в счёт возме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 календарных дней с момента получения заявителем извещ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000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91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436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календарны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1436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календарны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372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058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календарны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2960"/>
                            <a:ext cx="182880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537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7432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15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6058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1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72" style="position:absolute;margin-left:0pt;margin-top:0pt;width:486pt;height:522pt" coordorigin="0,0" coordsize="9720,10440">
                <v:rect id="shape_0" stroked="f" o:allowincell="f" style="position:absolute;left:0;top:0;width:9719;height:10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0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и регистрация документов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(1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08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иё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80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ёме документов при наличии оснований для отка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 в тот же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080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 в тот же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20" to="4860,1079" ID="Line 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440" to="3777,1440" ID="Line 3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440" to="7018,1440" ID="Line 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234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ов из МФЦ в администрацию (в тот же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0" to="8100,2339" ID="Line 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700;width:5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(10 календарных дней – категории 1, 30 календарных дней – категории 2,                   6 календарных дней – опасных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2880" to="5577,2880" ID="Line 3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3240;width:396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опасных грузов: направление владельцам автомобильных дорог заявки на согласование выдачи разрешения              (3 календарны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60;width:52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крупногабаритных и (или) тяжеловесных грузов: расчёт платы за перевозку тяжеловесных, крупногабаритных грузов и передача платёжного поручения в МФЦ для передач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3420" to="5578,3420" ID="Line 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8100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выдаче разрешения или уведом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 календарны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00;width:52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и согласование выбранного заявителем маршрута перевозки тяжеловесных и (или) крупногабаритных грузов, 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5040" to="2520,5399" ID="Line 3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660;width:55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лата заявителем и предоставление в МФЦ платёжного поручения об оплате суммы в счёт возмещ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 календарных дней с момента получения заявителем извещ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6300" to="2520,6659" ID="Line 3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7740" to="4500,8099" ID="Line 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36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ведом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календарны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810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календарны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8460" to="7199,8460" ID="Line 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5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календарны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9000" to="7920,9539" ID="Line 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099;width:2879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8460" to="3597,8460" ID="Line 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4320" to="6661,8099" ID="Line 4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000" to="4140,9539" ID="Line 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9540" to="4139,9540" ID="Line 4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600" to="2520,3959" ID="Line 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9000" to="1079,9000" ID="Line 4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000" to="1440,9000" ID="Line 4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000" to="1440,9000" ID="Line 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0" to="1260,9359" ID="Line 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25:00Z</dcterms:created>
  <dc:creator>ребенок</dc:creator>
  <dc:description/>
  <cp:keywords/>
  <dc:language>en-US</dc:language>
  <cp:lastModifiedBy>Админ</cp:lastModifiedBy>
  <cp:lastPrinted>2012-09-13T09:23:00Z</cp:lastPrinted>
  <dcterms:modified xsi:type="dcterms:W3CDTF">2015-10-14T11:43:00Z</dcterms:modified>
  <cp:revision>42</cp:revision>
  <dc:subject/>
  <dc:title>Утвержден приказом начальника Департамента природных ресурсов и охраны окружающей среды Вологодской области от «__» ___________ 20__ г</dc:title>
</cp:coreProperties>
</file>