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3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right="-108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мрюк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от ___________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разрешения на </w:t>
      </w:r>
      <w:r>
        <w:rPr>
          <w:color w:val="000000"/>
          <w:sz w:val="28"/>
          <w:szCs w:val="28"/>
          <w:shd w:fill="FFFFFF" w:val="clear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земельном участке с кадастровым номером 23:30:0302004:456 общей площадью 500 кв.м., расположенном по адресу: Краснодарский край, Темрюкский район, пос. Пересыпь, ул. Комсомольская, 45/пер. Лазурный,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ел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емрюкского района с момента опубликования постановления о назначении даты публичных слушаний в Ахтанизовском сельском поселении Темрюкского района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23:30:0302004:456 общей площадью 500 кв.м., расположенном по адресу: Краснодарский край, Темрюкский район, пос. Пересыпь, ул. Комсомольская, 45/пер. Лазурный, 17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в порядке, предусмотренном настоящим Порядком; 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данному вопрос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и участия граждан в обсуждении проекта планировки (далее – рабочая группа).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по данному вопросу могут вноситься в течение 14 дней со дня его опубликования в рабочую группу по адресу: Краснодарский край, Темрюкский район, ст-ца Ахтанизовская, пер. Северный, 11 каб.4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 данному вопрос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лжны быть понятными, краткими и по существу рассматриваемого вопро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</w:rPr>
        <w:t xml:space="preserve"> Темрюк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лава Ахтанизовского сельского поселения с учетом заключения о результатах публичных слушаний принимает решение:</w:t>
      </w:r>
    </w:p>
    <w:p>
      <w:pPr>
        <w:pStyle w:val="1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едоставлении разрешения на условно разрешенный вид использования земельных участков;</w:t>
      </w:r>
    </w:p>
    <w:p>
      <w:pPr>
        <w:pStyle w:val="1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об отказе в предоставлении разрешения на условно разрешенный вид использования земельных участков;</w:t>
      </w:r>
    </w:p>
    <w:p>
      <w:pPr>
        <w:pStyle w:val="11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А.В. 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21:00Z</dcterms:created>
  <dc:creator>пэс</dc:creator>
  <dc:description/>
  <cp:keywords/>
  <dc:language>en-US</dc:language>
  <cp:lastModifiedBy>Админ</cp:lastModifiedBy>
  <dcterms:modified xsi:type="dcterms:W3CDTF">2015-07-13T09:49:00Z</dcterms:modified>
  <cp:revision>5</cp:revision>
  <dc:subject/>
  <dc:title>ПРИЛОЖЕНИЕ №3</dc:title>
</cp:coreProperties>
</file>