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25.09.2024 № 168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3 ноября 2023 года № 151 «Об утверждении муниципальной программы «Сохранение и охрана объектов культурного наследия (памятников истории и культуры) местного значения Ахтанизовского сельского поселения Темрюкского района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 xml:space="preserve">1. В муниципальной программе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Сохранение и охрана объектов культурного наследия (памятников истории и культуры) местного значения Ахтанизовского сельского поселения Темрюкского района</w:t>
      </w:r>
      <w:r>
        <w:rPr>
          <w:b/>
          <w:sz w:val="28"/>
          <w:szCs w:val="28"/>
        </w:rPr>
        <w:t>»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) позицию «Объемы бюджетных ассигнований муниципальной программы» паспорта муниципальной программе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Сохранение и охрана объектов культурного наследия (памятников истории и культуры) местного значения Ахтанизовского сельского поселения Темрюкского района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изложить в следующей редакции:</w:t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161,7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, выделяемых из средств местного бюджета на реализацию муниципальной программы, составляет 161,7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68"/>
        <w:gridCol w:w="3543"/>
      </w:tblGrid>
      <w:tr>
        <w:trPr>
          <w:trHeight w:val="92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9" w:hanging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24 году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ремонт памят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приложение № 2 к муниципальной программе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Сохранение и охрана объектов культурного наследия (памятников истории и культуры) мест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чения Ахтанизовского сельского поселения Темрюкского района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изложить в новой редакции согласно приложению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финансов </w:t>
      </w:r>
    </w:p>
    <w:p>
      <w:pPr>
        <w:pStyle w:val="Normal"/>
        <w:jc w:val="both"/>
        <w:rPr/>
      </w:pPr>
      <w:r>
        <w:rPr>
          <w:sz w:val="28"/>
          <w:szCs w:val="28"/>
        </w:rPr>
        <w:t>и экономического развития                                                             Ю.Г. Дя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Пользователь Windows</cp:lastModifiedBy>
  <cp:lastPrinted>2024-09-25T15:49:00Z</cp:lastPrinted>
  <dcterms:modified xsi:type="dcterms:W3CDTF">2024-10-09T05:21:00Z</dcterms:modified>
  <cp:revision>155</cp:revision>
  <dc:subject/>
  <dc:title>     </dc:title>
</cp:coreProperties>
</file>