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VIII</w:t>
      </w:r>
      <w:r>
        <w:rPr>
          <w:sz w:val="28"/>
          <w:szCs w:val="28"/>
        </w:rPr>
        <w:t xml:space="preserve"> сессия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23 апреля 2014 года                                                                     ст. Ахтанизовская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 заключении о результатах публичных слушаний  по проекту отчета об исполнении бюджета Ахтанизовского сельского поселения Темрюкского района за 2013 год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ключения о публичных слушаниях по проекту решения  «Об утверждении отчета об  исполнении бюджета Ахтанизовского сельского поселения Темрюкского района за 2013 год», Совет Ахтанизовского сельского поселения Темрюкского района  РЕШИЛ: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1. Принять к сведению заключения о публичных слушаниях по проекту </w:t>
      </w:r>
      <w:r>
        <w:rPr>
          <w:sz w:val="28"/>
          <w:szCs w:val="28"/>
        </w:rPr>
        <w:t xml:space="preserve">решения  «Об утверждении отчета об  исполнении бюджета Ахтанизовского сельского поселения Темрюкского района за 2013 год» </w:t>
      </w:r>
      <w:r>
        <w:rPr>
          <w:sz w:val="28"/>
          <w:szCs w:val="18"/>
        </w:rPr>
        <w:t>согласно приложению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18"/>
        </w:rPr>
        <w:tab/>
      </w:r>
      <w:r>
        <w:rPr>
          <w:sz w:val="28"/>
          <w:szCs w:val="28"/>
        </w:rPr>
        <w:t xml:space="preserve">2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А.В.Плотников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Козлова С.И.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преля 2014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  В.А.Шавырин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23 апреля 2014 года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900" w:right="-5" w:hanging="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25:00Z</dcterms:created>
  <dc:creator>Glava</dc:creator>
  <dc:description/>
  <cp:keywords/>
  <dc:language>en-US</dc:language>
  <cp:lastModifiedBy>DJ_Diesel</cp:lastModifiedBy>
  <cp:lastPrinted>2014-04-29T15:13:00Z</cp:lastPrinted>
  <dcterms:modified xsi:type="dcterms:W3CDTF">2014-04-29T12:13:00Z</dcterms:modified>
  <cp:revision>36</cp:revision>
  <dc:subject/>
  <dc:title>СОВЕТ АХТАНИЗОВСКОГО СЕЛЬСКОГО ПОСЕЛЕНИЯ </dc:title>
</cp:coreProperties>
</file>