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№ 2</w:t>
      </w:r>
    </w:p>
    <w:p>
      <w:pPr>
        <w:pStyle w:val="Normal"/>
        <w:ind w:left="5400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</w:t>
      </w: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8 октября 2019  года №  251</w:t>
      </w:r>
    </w:p>
    <w:p>
      <w:pPr>
        <w:pStyle w:val="Normal"/>
        <w:tabs>
          <w:tab w:val="clear" w:pos="708"/>
          <w:tab w:val="left" w:pos="1008" w:leader="none"/>
        </w:tabs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 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620"/>
        <w:gridCol w:w="128"/>
        <w:gridCol w:w="3112"/>
        <w:gridCol w:w="72"/>
        <w:gridCol w:w="2430"/>
        <w:gridCol w:w="18"/>
      </w:tblGrid>
      <w:tr>
        <w:trPr/>
        <w:tc>
          <w:tcPr>
            <w:tcW w:w="14742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Благоустройство 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Ахтанизовского сельского поселения Темрюкского района» муниципальной программы «Развитие жилищно-коммунального хозяй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хтанизовского сельского поселения Темрюкского района»</w:t>
            </w:r>
          </w:p>
        </w:tc>
      </w:tr>
      <w:tr>
        <w:trPr/>
        <w:tc>
          <w:tcPr>
            <w:tcW w:w="14760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организация экономически эффективной системы благоустройства Ахтаниз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и обслуживание уличного освещ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</w:rPr>
              <w:t>- проведение прочих работ по благоустройству для создания благоприятных условий для проживания и отдыха жителей сельского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ликвидация стихийных свалок на территории посел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</w:rPr>
              <w:t xml:space="preserve">- уборка территории кладбища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территории поселения в чистоте</w:t>
            </w:r>
          </w:p>
        </w:tc>
      </w:tr>
      <w:tr>
        <w:trPr>
          <w:trHeight w:val="173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Прочие мероприятия по благоустройству территории Ахтанизовского сельского посел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72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720,0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сбора и вывоза бытовых отходов,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содержание территории поселения в чистоте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парка и территории поселени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120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зеленение территории Ахтанизовского сельского посел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0,0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цветов и кустарник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ашивание травы, 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свещение территории Ахтанизовского сельского посел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00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000,0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альные расходы по уличному освещению, 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 уличного освещени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108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Организация и содержание мест захоронения Ахтанизовского сельского посел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5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50,0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территории кладбищ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070,0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070,0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отдела финан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                        Ю.Г. Дянина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2:45:00Z</dcterms:created>
  <dc:creator>Абрамова Виктория Викторовна</dc:creator>
  <dc:description/>
  <cp:keywords/>
  <dc:language>en-US</dc:language>
  <cp:lastModifiedBy>1</cp:lastModifiedBy>
  <cp:lastPrinted>2019-06-07T09:52:00Z</cp:lastPrinted>
  <dcterms:modified xsi:type="dcterms:W3CDTF">2020-06-22T08:10:00Z</dcterms:modified>
  <cp:revision>40</cp:revision>
  <dc:subject/>
  <dc:title>ПРИЛОЖЕНИЕ № 1</dc:title>
</cp:coreProperties>
</file>