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____________ № _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19 года № 251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жилищно-коммунального хозяйства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8793,0 тыс. рублей, в том числе по подпрограмма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.«Благоустройство территории</w:t>
            </w:r>
            <w:r>
              <w:rPr>
                <w:bCs/>
                <w:color w:val="1E1E1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Ахтанизовского сельского поселения Темрюкского района» - 307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Энергосбережение и повышение энергетической эффективности Ахтанизовского сельского поселения Темрюкского района» –  2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«</w:t>
            </w:r>
            <w:r>
              <w:rPr>
                <w:rStyle w:val="Style15"/>
                <w:b w:val="false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sz w:val="28"/>
                <w:szCs w:val="28"/>
              </w:rPr>
              <w:t>Ахтанизовская</w:t>
            </w:r>
            <w:r>
              <w:rPr>
                <w:rStyle w:val="Style15"/>
                <w:b w:val="false"/>
                <w:sz w:val="28"/>
                <w:szCs w:val="28"/>
              </w:rPr>
              <w:t xml:space="preserve"> ПЭС» </w:t>
            </w:r>
            <w:r>
              <w:rPr>
                <w:sz w:val="28"/>
                <w:szCs w:val="28"/>
              </w:rPr>
              <w:t>– 5240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rStyle w:val="Style15"/>
                <w:b w:val="false"/>
                <w:sz w:val="28"/>
                <w:szCs w:val="28"/>
              </w:rPr>
              <w:t>«Водоснабжение Ахтанизовского сельского поселения Темрюкского района» - 15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5.</w:t>
            </w:r>
            <w:r>
              <w:rPr>
                <w:rStyle w:val="Style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систем наружного освещения Ахтанизовского сельского поселения Темрюкского района» - 280,0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«Газификация Ахтанизовского сельского поселения Темрюкского района» - 32,5 тыс. рублей.</w:t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 из местного бюджета, выделяемых на реализацию муниципальной программы, составляет 8793,0 тыс. рублей, в том числе по подпрограм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20 году, тыс. рублей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«Благоустройство территории</w:t>
            </w:r>
            <w:r>
              <w:rPr>
                <w:bCs/>
                <w:color w:val="1E1E1E"/>
              </w:rPr>
              <w:t xml:space="preserve"> </w:t>
            </w:r>
            <w:r>
              <w:rPr/>
              <w:t xml:space="preserve">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6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«</w:t>
            </w:r>
            <w:r>
              <w:rPr>
                <w:rStyle w:val="Style15"/>
                <w:b w:val="false"/>
                <w:sz w:val="24"/>
                <w:szCs w:val="24"/>
              </w:rPr>
              <w:t>Обеспечение деятельности и оказание услуг МКУ «</w:t>
            </w:r>
            <w:r>
              <w:rPr>
                <w:sz w:val="24"/>
                <w:szCs w:val="24"/>
              </w:rPr>
              <w:t>Ахтанизовская</w:t>
            </w:r>
            <w:r>
              <w:rPr>
                <w:rStyle w:val="Style15"/>
                <w:b w:val="false"/>
                <w:sz w:val="24"/>
                <w:szCs w:val="24"/>
              </w:rPr>
              <w:t xml:space="preserve"> ПЭС»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,5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Водоснабжение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истем наружного освещен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Газификация Ахтанизовского сельского поселения Темрюкского района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4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жилищно-коммунального хозяйства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В приложении № 3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подпрограммы» паспорта подпрограммы 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3070,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здел 4 «Обоснование ресурсного обеспечения подпрограммы» подпрограммы «Благоустройство территории Ахтанизовского сельского поселения Темрюкского района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программы,  из средств местного бюджета составляет 3070,0 тыс. рубл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 xml:space="preserve">прочее благоустройство территории Ахтанизовского сельского поселения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зелен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4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«Благоустройство территор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В приложении № 6 к муниципальной программе «Развитие жилищно-коммунального хозяйства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</w:t>
      </w:r>
      <w:r>
        <w:rPr>
          <w:rStyle w:val="Style15"/>
          <w:b w:val="false"/>
          <w:sz w:val="28"/>
          <w:szCs w:val="28"/>
        </w:rPr>
        <w:t xml:space="preserve">Водоснабжение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50,0 тыс. рубл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 финансовых средств из местного бюджета, выделяемых на реализацию подпрограммы, составляет 150,0 тыс. рублей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06"/>
        <w:gridCol w:w="3045"/>
      </w:tblGrid>
      <w:tr>
        <w:trPr>
          <w:trHeight w:val="9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 в 2020 году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реконструкция водопроводной сети на территории Ахтанизовского сельского поселения Темрюкского райо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</w:t>
      </w:r>
      <w:r>
        <w:rPr>
          <w:rStyle w:val="Style15"/>
          <w:b w:val="false"/>
          <w:sz w:val="28"/>
          <w:szCs w:val="28"/>
        </w:rPr>
        <w:t xml:space="preserve">Водоснабжение </w:t>
      </w: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№ 3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финансов</w:t>
      </w:r>
    </w:p>
    <w:p>
      <w:pPr>
        <w:pStyle w:val="Normal"/>
        <w:rPr/>
      </w:pPr>
      <w:r>
        <w:rPr>
          <w:sz w:val="28"/>
          <w:szCs w:val="28"/>
        </w:rPr>
        <w:t>и экономического развития                                                                    Ю.Г. Дянина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9-10-09T16:58:00Z</cp:lastPrinted>
  <dcterms:modified xsi:type="dcterms:W3CDTF">2020-06-22T08:02:00Z</dcterms:modified>
  <cp:revision>125</cp:revision>
  <dc:subject/>
  <dc:title>     </dc:title>
</cp:coreProperties>
</file>