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 октября 2019 года №  251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</w:t>
      </w:r>
      <w:r>
        <w:rPr/>
        <w:t>»</w:t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980"/>
        <w:gridCol w:w="1980"/>
        <w:gridCol w:w="1440"/>
        <w:gridCol w:w="1834"/>
        <w:gridCol w:w="3206"/>
        <w:gridCol w:w="2190"/>
        <w:gridCol w:w="150"/>
      </w:tblGrid>
      <w:tr>
        <w:trPr/>
        <w:tc>
          <w:tcPr>
            <w:tcW w:w="146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461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333333"/>
              </w:rPr>
              <w:t>-</w:t>
            </w:r>
            <w:r>
              <w:rPr>
                <w:rFonts w:cs="Times New Roman" w:ascii="Times New Roman" w:hAnsi="Times New Roman"/>
                <w:color w:val="1E1E1E"/>
              </w:rPr>
              <w:t xml:space="preserve">организация экономически эффективной системы благоустройства </w:t>
            </w:r>
            <w:r>
              <w:rPr>
                <w:rFonts w:cs="Times New Roman" w:ascii="Times New Roman" w:hAnsi="Times New Roman"/>
              </w:rPr>
              <w:t>Ахтанизовского</w:t>
            </w:r>
            <w:r>
              <w:rPr>
                <w:rFonts w:cs="Times New Roman" w:ascii="Times New Roman" w:hAnsi="Times New Roman"/>
                <w:color w:val="1E1E1E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эффективное использование энергетических ресурсов Ахтанизовского сельского поселения 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оказания услуг в сфере благоустройства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 содержания здания администр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сперебойное и качественное обеспечение питьевой водой населения Ахтанизо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газификации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и обслуживание уличного освещ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проведение прочих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ликвидация стихийных свалок на территори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уборка территории кладбищ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держание территории поселения в чистот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Ахтанизов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снижение энергоёмкости ВМП </w:t>
            </w:r>
            <w:r>
              <w:rPr>
                <w:rFonts w:eastAsia="Calibri" w:cs="Times New Roman" w:ascii="Times New Roman" w:hAnsi="Times New Roman"/>
                <w:bCs/>
              </w:rPr>
              <w:t>Ахтанизовского</w:t>
            </w:r>
            <w:r>
              <w:rPr>
                <w:rFonts w:cs="Times New Roman" w:ascii="Times New Roman" w:hAnsi="Times New Roman"/>
                <w:bCs/>
              </w:rPr>
              <w:t xml:space="preserve">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за счёт реализации мероприятий подпрограммы на 5 %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3"/>
              </w:rPr>
              <w:t xml:space="preserve"> обеспечение охраны 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 обеспечение уборки помещений в здании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повышение качества питьевой воды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Normal"/>
              <w:tabs>
                <w:tab w:val="clear" w:pos="708"/>
                <w:tab w:val="left" w:pos="660" w:leader="none"/>
                <w:tab w:val="left" w:pos="88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братской могилы «Вечный огонь»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7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07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цветов и кустарни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парка и территории поселе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Уборка территории кладбищ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Энергетическое обследование системы электроснабжения территории поселения – 1 ш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sz w:val="24"/>
                <w:szCs w:val="24"/>
              </w:rPr>
              <w:t>ПЭС</w:t>
            </w:r>
            <w:r>
              <w:rPr>
                <w:rStyle w:val="Style13"/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240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240,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8 человека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чение, оплата за экологию, налог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и реконструкция водопроводной сети на территории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строительство водопроводных сете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Развитие систем наружного освещения Ахтанизовского сельского поселения Темрюкского рай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80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протяженности сетей наружного освещ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«Оплата за пользование природным газом братской могилы «Вечный огон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и коммунального обслуживания братской могилы «Вечный огонь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3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3,0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              Ю.Г. Дян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1</cp:lastModifiedBy>
  <cp:lastPrinted>2019-06-07T09:50:00Z</cp:lastPrinted>
  <dcterms:modified xsi:type="dcterms:W3CDTF">2020-06-22T08:07:00Z</dcterms:modified>
  <cp:revision>57</cp:revision>
  <dc:subject/>
  <dc:title>ПРИЛОЖЕНИЕ № 1</dc:title>
</cp:coreProperties>
</file>