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5 год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 на 2015 год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жизненного уровня населения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сширение газораспределительной системы в ст. Ахтанизовск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затрат на приобретение топлива для отопления объ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оциально-бытовых условий проживания граждан посе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а планировки территории, выполнение схем расположения земельных участков на кадастровой карте по объектам газификации и топографо-геодез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хем и проектов по газ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Сергей</cp:lastModifiedBy>
  <cp:lastPrinted>2014-07-31T15:26:00Z</cp:lastPrinted>
  <dcterms:modified xsi:type="dcterms:W3CDTF">2015-03-03T11:23:00Z</dcterms:modified>
  <cp:revision>24</cp:revision>
  <dc:subject/>
  <dc:title>ПРИЛОЖЕНИЕ № 1</dc:title>
</cp:coreProperties>
</file>