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4.03.2015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просам жилищно-ком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, курортной деятель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, градостроительств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му контрол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аниз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жизненного уровн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ок по содержанию и обслуживанию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олненных схем и проектов по газифик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проверок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бюджета составляет: 1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хтанизовском сельском поселении Темрюкского района эксплуатируется 48,1 километров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уровень газификации Ахтанизовского сельского поселения Темрюкского района на 1 января 2015 года составил 7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: комплексное развитие газификации населенных пунктов поселения, повышение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ширение газораспределительной системы в ст. Ахтанизовск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нижение затрат на приобретение топлива для отопления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лучшение социально-бытовых условий проживания граждан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оведение проверок по содержанию и обслуживанию газопроводов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 xml:space="preserve">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1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08-04T11:20:00Z</cp:lastPrinted>
  <dcterms:modified xsi:type="dcterms:W3CDTF">2015-03-25T11:51:00Z</dcterms:modified>
  <cp:revision>53</cp:revision>
  <dc:subject/>
  <dc:title>Приложение к Постановлению    </dc:title>
</cp:coreProperties>
</file>