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Газификация Ахтанизо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азификация Ахтанизовского сельского поселения Темрюкского района на 2015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олненных схем и проектов по газифик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 газ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5-02-26T19:37:00Z</dcterms:modified>
  <cp:revision>13</cp:revision>
  <dc:subject/>
  <dc:title>ПРИЛОЖЕНИЕ № 1</dc:title>
</cp:coreProperties>
</file>