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февраля 2014 года</w:t>
        <w:tab/>
        <w:tab/>
        <w:tab/>
        <w:tab/>
        <w:tab/>
        <w:t xml:space="preserve">            </w:t>
        <w:tab/>
        <w:t xml:space="preserve">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реализации ведомственной целевой программы «Капитальный ремонт и ремонт автомобильных дорог местного значения Краснодарского края на 2012-2014 годы» в 2013 году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ведомственной целевой программы «Капитальный ремонт и ремонт автомобильных дорог местного значения Краснодарского края на 2012-2014 годы» в 2013 году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Плотниковой о реализации ведомственной целевой программы «Капитальный ремонт и ремонт автомобильных дорог местного значения Краснодарского края на 2012-2014 годы» в 2013 году в Ахтанизовском сельском поселении Темрюкского района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И.К.Кудрину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105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А.Раз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           В.А.Шавы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 февраля 2014 г. №3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ведомственной целевой программы «Капитальный ремонт и ремонт автомобильных дорог местного значения Краснодарского края на 2012-2014 годы» в 2013 году в Ахтанизовском сельском поселении Темрюкского района, утвержденной постановлением главы администрации (губернатора) Краснодарского края от 11.10.2011 № 1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16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  <w:t>(объект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ализации, м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долевое финансирование) тыс. рубл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емонт пер. Кооперативного от ул. Красной до ул. Таманской в ст. Ахтанизов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9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вое покры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- 592 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9:00Z</dcterms:created>
  <dc:creator>ObshiyOtdel</dc:creator>
  <dc:description/>
  <cp:keywords/>
  <dc:language>en-US</dc:language>
  <cp:lastModifiedBy>webadmin</cp:lastModifiedBy>
  <cp:lastPrinted>2014-02-19T16:24:00Z</cp:lastPrinted>
  <dcterms:modified xsi:type="dcterms:W3CDTF">2014-03-18T05:52:00Z</dcterms:modified>
  <cp:revision>29</cp:revision>
  <dc:subject/>
  <dc:title/>
</cp:coreProperties>
</file>