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</w:t>
      </w:r>
      <w:bookmarkStart w:id="0" w:name="sub_1000"/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>Приложение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End w:id="0"/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ind w:firstLine="720"/>
        <w:jc w:val="right"/>
        <w:rPr/>
      </w:pP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>Ахтанизов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>Темрюкского район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>от 09.08.2012 № 138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евая программа</w:t>
        <w:br/>
        <w:t>по выводу муниципального унитарного предприятия «Бытсервис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Темрюкского района из кризисного финансово-экономического состояния на 2012 год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аспорт Программ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Содержание программ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Содержание проблемы и обоснование необходимости её решения программными методами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и задачи, сроки реализации Программы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Программы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циально-экономической эффективности и критерии выполнения Программ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6. Механизм и контроль реализации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аспорт</w:t>
        <w:br/>
        <w:t>целевой программы</w:t>
        <w:br/>
        <w:t>по выводу муниципального унитарного предприятия «Бытсервис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Темрюкского района из кризисного финансово-экономического состояния на 2012 год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>
          <w:trHeight w:val="4993" w:hRule="atLeast"/>
        </w:trPr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 Програм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 Програм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 Програм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 реализации Програм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и источник финансирования Програм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контроля за исполнением Программы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программа по выводу муниципального унитарного предприятия «Бытсервис» Ахтанизовского сельского поселения Темрюкского района из кризисного финансово-экономического состояния на 2012 год (далее Программ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Жилищный кодекс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хтанизовского сельск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надежности функционирования   муниципального унитарного предприятия «Бытсервис»;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предоставляемых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ых услуг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финансовой стабилизации предприятия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рыночно ориентированной системы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 предприятием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лагоприятных условий для привлечения инвестиций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параметров качества жилищно-коммунального обслужи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финансирования за счет средств предприятия составляет: 1537,8 тысяч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а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 – 1537,8 тысяч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Ахтанизовского сельского поселения  Темрюкского район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Содержание программы: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sub_100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1. Содержание проблемы и обоснование необходимости её решения программными методам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2" w:name="sub_100"/>
      <w:bookmarkStart w:id="3" w:name="sub_100"/>
      <w:bookmarkEnd w:id="3"/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ледние годы деятельность муниципального унитарного предприятия «Бытсервис» Ахтанизовского сельского поселения Темрюкского района осложнилась рядом проблем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ается надежность функционирования жилищно-коммунальных систем жизнеобеспечения населения. Увеличивается количество аварийных ситуаций и повреждений в сетях водоснабжения по причине их ветхости. На восстановление ущерба, наносимого авариями, затрачиваются значительные средства. В результате планово-предупредительный ремонт уступил место аварийно-восстановительным работа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астает проблема технического оснащения и перевооружения предприятия. Необеспеченность специальной техникой, высокая степень износа имеющихся автомобилей коммунального назначения приводит к ухудшению качества оказываемых населению услуг, санитарно-эпидемиологической обстановки в поселен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зкий уровень внешних и внутренних инвестиций не обеспечивает своевременного выполнения капитального ремонта и замены основных фондов предприятия, что приводит к дальнейшему снижению надежности работы коммунальных сете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ующая тарифная политика, накопление кредиторской задолженности и низкие показатели финансово-хозяйственной деятельности предприятия не позволяют решать вопросы привлечения кредитных ресурс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ет совершенствования система управления и финансирования предприят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организационных, методических, экономических и правовых проблем возникла необходимость в разработке программ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4" w:name="sub_200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>2. Цель и задачи, сроки реализации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5" w:name="sub_200"/>
      <w:bookmarkStart w:id="6" w:name="sub_200"/>
      <w:bookmarkEnd w:id="6"/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ями Программы являются обеспечение надежности функционирования муниципального унитарного предприятия «Бытсервис» и повышение качества жилищно-коммунальных услуг, предоставляемых насел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того необходимо решение следующих задач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финансовой стабилизации предприяти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реструктуризации и ликвидации дебиторской и кредиторской задолженности предприят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тарифной политики, направленной на оптимизацию затрат на производство жилищно-коммунальных услуг, приведение порядка формирования тарифов в соответствии с федеральным законодательством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рыночно ориентированной системы управления предприят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влечения инвестиц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ижение качественного обслуживания населения и организаций посел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будет выполняться в течение 2012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усматривается осуществить следующие антикризисные мероприятия, в том числе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вентаризацию, реструктуризацию и ликвидацию дебиторской и кредиторской задолженности;</w:t>
      </w:r>
    </w:p>
    <w:p>
      <w:pPr>
        <w:pStyle w:val="Style18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ведение тарифов на жилищно-коммунальные услуги до экономически обоснованного уровня, </w:t>
      </w:r>
    </w:p>
    <w:p>
      <w:pPr>
        <w:pStyle w:val="Style18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тимизация состава затрат предприятия на производство жилищно-коммунальных услуг;</w:t>
      </w:r>
    </w:p>
    <w:p>
      <w:pPr>
        <w:pStyle w:val="Style18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нормативно-методической базы в сфере жилищно-коммунального хозяйства, в том числе разработка муниципальных стандартов качества жилищно-коммунального обслуживания</w:t>
      </w:r>
    </w:p>
    <w:p>
      <w:pPr>
        <w:pStyle w:val="Style18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новление парка коммунальной техники и оборудования предприятия, в том числе на основе лизинг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вершение перехода на договорные отношения в жилищно-коммунальном хозяйстве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мер по повышению эффективности используемых ресурсов, снижению издержек;</w:t>
      </w:r>
    </w:p>
    <w:p>
      <w:pPr>
        <w:pStyle w:val="Style18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едение организационно-правовых форм предприятия в соответствие с экономическими преобразованиями, происходящими в экономике стран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sub_500"/>
      <w:bookmarkEnd w:id="7"/>
      <w:r>
        <w:rPr>
          <w:rFonts w:cs="Times New Roman" w:ascii="Times New Roman" w:hAnsi="Times New Roman"/>
          <w:b/>
          <w:sz w:val="28"/>
          <w:szCs w:val="28"/>
        </w:rPr>
        <w:t>Ресурсное обеспечение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8" w:name="sub_500"/>
      <w:bookmarkStart w:id="9" w:name="sub_500"/>
      <w:bookmarkEnd w:id="9"/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ализацию программных мероприятий в 2012 году планируется направить 1537,8 тыс. рублей, в том числе за счет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 предприятия – 1537,8 тыс.руб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 с экономическим эффектом представлены в приложении к настоящей программ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и критерии выполнения Программы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финансовую стабильность работы предприяти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сить собираемость за предоставляемые услуг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зить затрат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ить дебиторскую и кредиторскую задолженность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ить спектр прочей деятельности предприят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указанных мероприятий будут достигнуты цели Программы: обеспечение надежности функционирования муниципального унитарного предприятия «Бытсервис» и повышение качества жилищно-коммунальных услуг, предоставляемых насел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0" w:name="sub_700"/>
      <w:bookmarkEnd w:id="10"/>
      <w:r>
        <w:rPr>
          <w:rFonts w:cs="Times New Roman" w:ascii="Times New Roman" w:hAnsi="Times New Roman"/>
          <w:b/>
          <w:sz w:val="28"/>
          <w:szCs w:val="28"/>
        </w:rPr>
        <w:t xml:space="preserve">6. Механизм и контроль реализации Программы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1" w:name="sub_700"/>
      <w:bookmarkStart w:id="12" w:name="sub_700"/>
      <w:bookmarkEnd w:id="12"/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реализацией Программы осуществляет администрация и Совет Ахтанизовского сельского поселения Темрюкского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ю Программы осуществляет муниципальное унитарное предприятие «Бытсервис» Ахтанизовского сельского поселения Темрюкского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          А.В.Плотнико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00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Гипертекстовая ссылка"/>
    <w:basedOn w:val="Style14"/>
    <w:qFormat/>
    <w:rPr>
      <w:rFonts w:cs="Times New Roman"/>
      <w:bCs/>
      <w:color w:val="008000"/>
    </w:rPr>
  </w:style>
  <w:style w:type="character" w:styleId="Style16">
    <w:name w:val="Верхний колонтитул Знак"/>
    <w:basedOn w:val="Style13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91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8:18:00Z</dcterms:created>
  <dc:creator>Glava</dc:creator>
  <dc:description/>
  <cp:keywords/>
  <dc:language>en-US</dc:language>
  <cp:lastModifiedBy>Александр</cp:lastModifiedBy>
  <cp:lastPrinted>2012-07-06T16:27:00Z</cp:lastPrinted>
  <dcterms:modified xsi:type="dcterms:W3CDTF">2012-08-23T04:42:00Z</dcterms:modified>
  <cp:revision>6</cp:revision>
  <dc:subject/>
  <dc:title>                                                                                                      Приложение</dc:title>
</cp:coreProperties>
</file>