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целевой программе по выводу муниципального унитарного                                      </w:t>
      </w:r>
    </w:p>
    <w:p>
      <w:pPr>
        <w:pStyle w:val="Normal"/>
        <w:tabs>
          <w:tab w:val="clear" w:pos="709"/>
          <w:tab w:val="left" w:pos="180" w:leader="none"/>
          <w:tab w:val="center" w:pos="4819" w:leader="none"/>
        </w:tabs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едприятия «Бытсервис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Ахтанизовского сельского поселения                               </w:t>
      </w:r>
    </w:p>
    <w:p>
      <w:pPr>
        <w:pStyle w:val="Normal"/>
        <w:tabs>
          <w:tab w:val="clear" w:pos="709"/>
          <w:tab w:val="left" w:pos="180" w:leader="none"/>
          <w:tab w:val="center" w:pos="4819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емрюкского района из кризисного финансово-экономического                                 </w:t>
      </w:r>
    </w:p>
    <w:p>
      <w:pPr>
        <w:pStyle w:val="Normal"/>
        <w:tabs>
          <w:tab w:val="clear" w:pos="709"/>
          <w:tab w:val="left" w:pos="180" w:leader="none"/>
          <w:tab w:val="center" w:pos="4819" w:leader="none"/>
        </w:tabs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стоян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2012год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cs="Tahoma"/>
          <w:b/>
          <w:bCs/>
          <w:lang w:bidi="zxx"/>
        </w:rPr>
        <w:t>ПЛАН МЕРОПРИЯТИЙ</w:t>
      </w:r>
    </w:p>
    <w:p>
      <w:pPr>
        <w:pStyle w:val="Normal"/>
        <w:rPr>
          <w:rFonts w:cs="Tahoma"/>
          <w:b/>
          <w:b/>
          <w:bCs/>
          <w:sz w:val="16"/>
          <w:szCs w:val="16"/>
          <w:lang w:bidi="zxx"/>
        </w:rPr>
      </w:pPr>
      <w:r>
        <w:rPr>
          <w:rFonts w:cs="Tahoma"/>
          <w:b/>
          <w:bCs/>
          <w:sz w:val="16"/>
          <w:szCs w:val="16"/>
          <w:lang w:bidi="zxx"/>
        </w:rPr>
      </w:r>
    </w:p>
    <w:tbl>
      <w:tblPr>
        <w:tblW w:w="161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3975"/>
        <w:gridCol w:w="1560"/>
        <w:gridCol w:w="992"/>
        <w:gridCol w:w="1559"/>
        <w:gridCol w:w="992"/>
        <w:gridCol w:w="142"/>
        <w:gridCol w:w="1134"/>
        <w:gridCol w:w="5245"/>
      </w:tblGrid>
      <w:tr>
        <w:trPr/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п\п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ветствен.   за исполн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Срок исполне-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Источник фи-нансир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атраты т.р.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Экономич.  эффект (прибыль) на 2012 год,  т.р</w:t>
            </w:r>
            <w:r>
              <w:rPr>
                <w:rFonts w:cs="Tahoma"/>
                <w:sz w:val="20"/>
                <w:szCs w:val="20"/>
                <w:lang w:bidi="zxx"/>
              </w:rPr>
              <w:t>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мечание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Абонентский отдел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Приведение фактической численности в соответствие с нормативной:  сокращение  рабочего времени 3 –х единиц ИТР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инженер</w:t>
            </w:r>
          </w:p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бухгалт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февраль 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3,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Сокращение рабочего 3-х единиц (старший инспектор, инспектор-кассир, кассир) будет произведено без затрат, поскольку люди переведены на другие вакантные должности с более низким окладом – контролер. Данное мероприятие позволит перераспределить обязанности между ИТР и снизить ФОТ «Абонентского отдела»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.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оздание комиссию по повышению собираемости платы  за вывоз и утилизацию ТБ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инженер</w:t>
            </w:r>
          </w:p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Февраль-март 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а счет средств предпри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5,6 (транспо-ртные расходы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,0+сниже-ние дебитор-ской задол-женности по населению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Снижение дебиторской задолженности, увеличение соби-раемости. 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.3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силение работы контролеров с физическими  лицам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инжен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012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92,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Повышение собираемости платежей за КУ, снижение потерь за счет увеличения объема реализации на 20 % - 2,8 т.м3. 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>ИТОГО</w:t>
            </w: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: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75,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645,9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Энергосберегающие мероприятия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формление акта разграничения балансовой принадлежности 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энергет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Май 2012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За счет средств предпри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,4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Экономия электроэнергии за счет снижения потерь Потери снизятся на 300 квт/месяц*4 руб.*12 мес.=14,4 т.руб.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.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амена ламп накаливания на энергосберегающи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Гл. инженер Энергет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Март-сентябрь 2012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Средства предприятия (доходы от прочей деятельности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,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2,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Экономия электроэнергии, замена 25 шт.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.3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Переоборудование водонагревателя на территории промбазы (установка обогревателя меньшей мощностью и монтаж емкости меньшего объема с 1,5м3 на 0,1 м3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Энергет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редства предприятия (доходы от  прочей деятельност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9,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Экономия затрат на подогрев воды для нужд транспорта в зимний период.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ТОГО: по энергосбережению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2,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65,6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Транспортный цех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ведение фактической численности цехового персонала в соответствие с нормативной, перераспределение обязанностей между работниками с аналогичными должностями, профессиям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Гл. инженер</w:t>
            </w:r>
          </w:p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ч. цех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Май 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редства предпри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9,2 (доплата за увеличение объема работ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2,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окращение 1 ед. электрогазосварщика с возложением обязанностей на слесаря по ремонту автомобилей(с доплатой 20%)</w:t>
            </w:r>
          </w:p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окращение 1 ед. диспетчера транспортного цеха с возложением обязанностей на механика (с доплатой 20%)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Восстановление (капитальный ремонт) </w:t>
            </w:r>
            <w:r>
              <w:rPr>
                <w:rFonts w:cs="Tahoma"/>
                <w:sz w:val="22"/>
                <w:szCs w:val="22"/>
                <w:lang w:bidi="zxx"/>
              </w:rPr>
              <w:t>Трактор МТЗ-82 «Беларус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ав. гаражо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прель 20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Средства предприятия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4,0 (ремонт а/м)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3,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озволит расширить виды оказываемых услуг.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3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снащение 3-х автомобилей бортовыми устройствами ГЛОНАСС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ч.тр.цеха, гл.электрон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3 квартал 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редства предприятия (доходы от прочей деятельности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5,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5,0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ланируется установка на 2 машины.  Позволит сократить в год затраты на ГСМ на 30 % на 43,5 т.р. и затраты на ТО и ремонт на 16,7 т.р., а также вести контроль работы а/м на линии и пресекать выполнение работ на сторону. Экономический эффект:60,2-55,2=5,0 т.р.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ТОГО: по транспортному цеху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58,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470,5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Прочая деятельность предприятия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4.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ыполнение работ по расширению оказываемых услуг физическим и юридическим лица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Гл. инженер </w:t>
            </w:r>
          </w:p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осле получения допуска к СР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Средства предприятия (доходы от прочей деятельности)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400,0 -(взнос при вступлении в СРО)</w:t>
            </w:r>
          </w:p>
          <w:p>
            <w:pPr>
              <w:pStyle w:val="Style20"/>
              <w:snapToGrid w:val="false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Cs/>
                <w:sz w:val="20"/>
                <w:szCs w:val="20"/>
                <w:lang w:bidi="zxx"/>
              </w:rPr>
              <w:t>Затраты на материалы за счет предоплатызаказчик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55,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Приобретение оборудование для  производства тротуарной плитки и запуск цеха по её производству позволит расширить оказываемые услуги  физическим и юридическим лицам. Заключение контракта на производство ямочного ремонта дорожно-уличной сети Ахтанизовского сельского поселения. 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</w:t>
            </w: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ТОГО: </w:t>
            </w:r>
            <w:r>
              <w:rPr>
                <w:rFonts w:cs="Tahoma"/>
                <w:b/>
                <w:bCs/>
                <w:lang w:bidi="zxx"/>
              </w:rPr>
              <w:t>по прочей деятельн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4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355,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Природоохранные мероприятия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6.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формление разрешительной докумен-тации по сбору, использованию, обезвре-живанию, транспортировке и размеще-нию отходов 1-4 класса опасн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. инжен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Февраль-март 2012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редства предпри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,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Требования законодательства для предприятий, занимающихся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 сбором, использованием, обезвреживанием, транспортировкой и размещением отходов 1-4 класса опасности </w:t>
            </w:r>
          </w:p>
        </w:tc>
      </w:tr>
      <w:tr>
        <w:trPr>
          <w:trHeight w:val="991" w:hRule="atLeast"/>
        </w:trPr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Разработка и согласование проекта лимитов образования и размещения отходов производства на производственных площадках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. инжене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2 квартал 2012 г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редства предпри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50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Требования Росприроднадзора для осуществления деятельности водоотведения</w:t>
            </w:r>
          </w:p>
        </w:tc>
      </w:tr>
      <w:tr>
        <w:trPr/>
        <w:tc>
          <w:tcPr>
            <w:tcW w:w="561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ИТОГО: по прочим мероприятиям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66,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0</w:t>
            </w:r>
          </w:p>
        </w:tc>
        <w:tc>
          <w:tcPr>
            <w:tcW w:w="5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205" w:hRule="atLeast"/>
        </w:trPr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: по программе на 2012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913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537,8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618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Начальник отдела         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360" w:right="39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9:00Z</dcterms:created>
  <dc:creator>Бурнас Наталья Владимировна</dc:creator>
  <dc:description/>
  <cp:keywords/>
  <dc:language>en-US</dc:language>
  <cp:lastModifiedBy>Pc1</cp:lastModifiedBy>
  <cp:lastPrinted>2012-07-06T16:38:00Z</cp:lastPrinted>
  <dcterms:modified xsi:type="dcterms:W3CDTF">2012-07-09T13:48:00Z</dcterms:modified>
  <cp:revision>16</cp:revision>
  <dc:subject/>
  <dc:title>«УТВЕРЖДАЮ»</dc:title>
</cp:coreProperties>
</file>