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0.12.2017 № 32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60,2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таблицу раздела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07"/>
        <w:gridCol w:w="3543"/>
      </w:tblGrid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r>
              <w:rPr/>
              <w:t>16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экономического развития     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5-31T09:06:00Z</cp:lastPrinted>
  <dcterms:modified xsi:type="dcterms:W3CDTF">2018-01-11T12:20:00Z</dcterms:modified>
  <cp:revision>107</cp:revision>
  <dc:subject/>
  <dc:title>     </dc:title>
</cp:coreProperties>
</file>