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7                                                                                          № 3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5 «Об утверждении муниципальной программы 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1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6 июля 2017 года № 158 «О внесении изменений в постановление администрации Ахтанизовского сельского поселения Темрюкского района от 21 октября 2016 года № 41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«О внесении изменений в постановление администрации  Ахтанизовского сельского  поселения  Темрюкского  район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октября 2016 года № 41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9-14T10:10:00Z</cp:lastPrinted>
  <dcterms:modified xsi:type="dcterms:W3CDTF">2018-01-11T12:20:00Z</dcterms:modified>
  <cp:revision>113</cp:revision>
  <dc:subject/>
  <dc:title>     </dc:title>
</cp:coreProperties>
</file>