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L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6 декабря 2012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/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XX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4 декабря 2011 года №155 «О бюджете  Ахтанизовского сельского поселения Темрюкского района на 2012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 уменьшения годовых бюджетных назначений налоговых и неналоговых доходов в сумме 951,9 тыс. рублей и увеличения прочих безвозмездных поступлений в сумме 5,0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XXXI</w:t>
      </w:r>
      <w:r>
        <w:rPr/>
        <w:t xml:space="preserve"> сессии Совета Ахтанизовского сельского поселения Темрюкского района от 14 декабря 2011 года №155 «О бюджете  Ахтанизовского сельского поселения Темрюкского района на 2012 год</w:t>
      </w:r>
      <w:r>
        <w:rPr>
          <w:b/>
        </w:rPr>
        <w:t xml:space="preserve">» </w:t>
      </w:r>
      <w:r>
        <w:rPr/>
        <w:t>(с изменениями  от 18 января 2012 г. №168, от 18 февраля 2012 г. №171, от 21 марта 2012 г. №186, от 20 апреля 2012 г. №190, от 30 мая 2012 г. №193, от 27 июня 2012 г. №196, от 7 августа 2012 г. №200, от 26 сентября 2012 г. №207, от 24 октября 2012 г. №213, от 26 ноября 2012 г. №221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1. уменьшить доходную часть бюджета Ахтанизовского сельского поселения Темрюкского района на сумму 946,9 тыс. рублей, приложение 2 «Объем поступления доходов в бюджет Ахтанизовского сельского поселения Темрюкского района в 2012 году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в пункте 1 после слов «общий объем доходов в сумме» слова «25924,1 тыс. рублей» заменить словами «24977,2 тыс. рублей», после слов «общий объем расходов в сумме» слова «28648,0 тыс. рублей» заменить словами «28610,6 тыс. рубл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В приложении 3 «Распределение расходов бюджета Ахтанизовского сельского поселения Темрюкского района на 2012 год  по разделам и подразделам функциональной классификации расходов бюджетов Российской Федерации» увеличить расходы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в пункте 04 «Национальная экономика» цифру «14505,8» заменить цифрой «14506,3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07 «Культура и кинематография» цифру «2829,1» заменить цифрой «2929,2»;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меньшить расходы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</w:t>
        <w:tab/>
        <w:t>в пункте 01 «Общегосударственные расходы» цифру «5831,7» заменить цифрой «5789,6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03 «Национальная безопасность и правоохранительная деятельность» цифру «151,7» заменить цифрой «75,3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ункте 05 «Жилищно-коммунальное хозяйство» цифру «4772,4» заменить цифрой «4752,9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ложение 4 «Распределение расходов Ахтанизовского сельского поселения Темрюкского района на 2012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риложение 5 «Ведомственная структура расходов бюджета Ахтанизовского сельского поселения Темрюкского района на 2012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Приложение 7 «Источники внутреннего финансирования дефицита бюджета Ахтанизовского сельского поселения Темрюкского на 2012 год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Приложение 6 «Перечень целевых программ, предусмотренных к финансированию из бюджета Ахтанизовского сельского поселения Темрюкского района в 2012 году» изложить в новой редакции (приложение 5).</w:t>
      </w:r>
    </w:p>
    <w:p>
      <w:pPr>
        <w:pStyle w:val="TextBodyIndent"/>
        <w:ind w:left="0" w:right="0" w:hanging="0"/>
        <w:rPr/>
      </w:pPr>
      <w:r>
        <w:rPr/>
        <w:t xml:space="preserve">           </w:t>
      </w:r>
      <w:r>
        <w:rPr/>
        <w:t>7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8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 Ахтаниз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                                А.А.Пелип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Александр</cp:lastModifiedBy>
  <cp:lastPrinted>2012-12-27T13:07:00Z</cp:lastPrinted>
  <dcterms:modified xsi:type="dcterms:W3CDTF">2012-12-27T10:08:00Z</dcterms:modified>
  <cp:revision>238</cp:revision>
  <dc:subject/>
  <dc:title>СОВЕТ АХТАНИЗОВСКОГО СЕЛЬСКОГО ПОСЕЛЕНИЯ </dc:title>
</cp:coreProperties>
</file>