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/>
        <w:t>от 02.12.2019</w:t>
      </w:r>
      <w:r>
        <w:rPr>
          <w:szCs w:val="28"/>
        </w:rPr>
        <w:t xml:space="preserve">                                                                                               № 2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, реализуемых в 2020 году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/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Ахтанизовского сельского поселения Темрюкского района на 2020 год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851"/>
        <w:rPr>
          <w:szCs w:val="28"/>
        </w:rPr>
      </w:pPr>
      <w:r>
        <w:rPr>
          <w:szCs w:val="28"/>
        </w:rPr>
        <w:t>Утвердить Перечень муниципальных программ Ахтанизовского сельского поселения Темрюкского района, реализуемых в 2020 году,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ind w:left="0" w:right="99" w:firstLine="851"/>
        <w:rPr>
          <w:b/>
          <w:b/>
          <w:color w:val="000000"/>
          <w:szCs w:val="28"/>
          <w:u w:val="single"/>
          <w:lang w:eastAsia="ar-SA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 администрации Ахтанизовского сельского поселения Темрюкского района от 10 октября 2019 года № 220 «</w:t>
      </w:r>
      <w:r>
        <w:rPr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, реализуемых в 2020 году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Настоящее постановление вступает в силу со дня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MSI</cp:lastModifiedBy>
  <cp:lastPrinted>2014-05-20T08:30:00Z</cp:lastPrinted>
  <dcterms:modified xsi:type="dcterms:W3CDTF">2019-12-09T07:05:00Z</dcterms:modified>
  <cp:revision>101</cp:revision>
  <dc:subject/>
  <dc:title>Зарегистрировано в Минюсте РФ 30 декабря 2004 г</dc:title>
</cp:coreProperties>
</file>