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1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 апреля  2013 года                                                                        ст.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об исполнении бюджета Ахтанизовского сельского поселения Темрюкского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Рассмотрев заключение о результатах публичных слушаний по проекту решения «</w:t>
      </w:r>
      <w:r>
        <w:rPr>
          <w:sz w:val="28"/>
        </w:rPr>
        <w:t xml:space="preserve">Об утверждении отчета об исполнении бюджета Ахтанизовского сельского поселения Темрюкского района за 2012 год», заключение контрольно-счетного органа о проведении внешней проверки отчета об исполнении бюджета Ахтанизовского сельского поселения Темрюкского района за 2012 год и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 сельского поселения Темрюкского района, пунктом 2 статьи 26 Устава  Ахтанизовского сельского поселения Темрюкского района,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 2012 года по доходам в сумме 25139 (двадцать пять миллионов сто тридцать девять) тысяч рублей, источникам финансирования дефицита бюджета Ахтанизовского сельского поселения Темрюкского района в сумме 2259 (два миллиона двести пятьдесят девять) тысяч рублей и по расходам  в сумме 27398 (двадцать семь миллионов триста девяносто восемь) тысяч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Ахтанизовского сельского поселения Темрюкского района за 2012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2012 года по разделам и подразделам функциональной классификации расходов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2012 года согласно  приложению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2012 год согласно приложению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Темрюкского района в 2012 году согласно приложению 5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 С.И.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29 апреля 2013 года</w:t>
        <w:tab/>
        <w:tab/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DJ_Diesel</cp:lastModifiedBy>
  <cp:lastPrinted>2013-05-08T11:35:00Z</cp:lastPrinted>
  <dcterms:modified xsi:type="dcterms:W3CDTF">2013-05-08T08:36:00Z</dcterms:modified>
  <cp:revision>150</cp:revision>
  <dc:subject/>
  <dc:title>РОССИЙСКАЯ ФЕДЕРАЦИЯ</dc:title>
</cp:coreProperties>
</file>