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20.12.2013 № 3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и развитие малого и среднего предпринимательства в Ахтаниз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держание программы и обоснование необходимости ее решения программными метод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 и задачи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, объемы и источники их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их последствий и совокупного бюджетного эффекта от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Поддержка субъектов малого и среднего предприниматель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1.Условия и порядок оказания поддержки субъектам малого и среднего предприниматель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Организация и проведение отбора субъектов малого и среднего предпринима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8. Контроль за ходом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 «Поддержка и развитие малого и среднего  предпринимательства в Ахтанизовском сельском поселении Темрюк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960"/>
      </w:tblGrid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 «Поддержка и развитие малого и среднего предпринимательства в Ахтанизовском сельском поселении Темрюкского района на 2014 год» (далее - Программа) 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Федеральный закон от 6 октября 2003 года № 131-ФЗ «Об общих принципах местного самоуправления в Российской Федерации», Федеральный закон от 24 июля 2007 года № 209-ФЗ «О развитии малого и среднего предпринимательства в Российской Федерации», </w:t>
            </w:r>
            <w:r>
              <w:rPr>
                <w:sz w:val="28"/>
                <w:szCs w:val="28"/>
              </w:rPr>
              <w:t>Закон Краснодарского края  от   4  апреля 2008 года N 1448-КЗ "О развитии малого и среднего предпринимательства в Краснодарском крае"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правовых и                         экономических условий для развития малого и среднего предпринимательства в Ахтаниз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 и оказываемых услуг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 6 тыс. рублей.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, Совет Ахтаниз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в сфере малого и среднего предпринимательства осуществляют свою деятельность 256 человек и 148 человек индивидуальных предпринимателей, что составляет 20 процентов населения, занятого в экономике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три последних года количество малых предприятий стабильно удерживает свое количество. Выпуск товаров и предоставление услуг субъектами малого предпринимательства увеличился на 13 проц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80  процентов оборота розничной торговли, общественного питания, бытового обслуживания населения. В летний период количество предоставляемых услуг в сфере малого и среднего предпринимательства увеличивается в 2 раз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Ахтаниз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"О развитии малого и среднего предпринимательства в Российской Федерации", Закон Краснодарского края от 4  апреля 2008 года N 1448-КЗ "О развитии малого и среднего предпринимательства в Краснодарском кра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, обеспечива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циальной эффективности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темпов развития малого предпринимательства как одного из стратегических факторов социально-экономического развития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частия субъектов малого и среднего предпринимательства в формировании всех составляющих валового продукта (производство товаров, оказание услуг, чистые налог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убъектов малого и среднего предпринимательства в целях формирования конкурентной среды в экономике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курентоспособност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ках поселения и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нятости населения и развитие самозанят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уплаченных субъектами малого и среднего предпринимательства налогов в налоговых доходах в консолидированный бюджет края и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субъектов малого и среднего 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ачества предоставления услуг субъектами малого и среднего 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их финанс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687"/>
        <w:gridCol w:w="3208"/>
      </w:tblGrid>
      <w:tr>
        <w:trPr>
          <w:trHeight w:val="29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руб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оздание положительного имиджа малого и среднего предпринимательства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по вопросам развития малого и среднего предпринимательств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Содействие выставочно-ярмарочной деятельности субъектов   малого и среднего предпринимательства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формационных стендов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объявлений о проведении ярмарок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инансов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расходов, связанных с реализацией мероприятий Программы, осуществляется путем выделения бюджетных ассигнований из бюджета Ахтанизовского  сельского поселения Темрюкского района. Общий объем финансирования мероприятий Программы на 2014 год составляет 6 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их последствий и совокуп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го эффекта от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их последствий от реализации Программы выражается в увеличении в Ахтанизовском сельском поселении Темрюкского района количества малых и средних предприятий на 5 процентов и индивидуальных предпринимателей до 8  процентов, что в целом существенно повлияет на рост занятых в сфере малого предпринимательства и скажется на снижении количества безработных. Планируется увеличение занятых в сфере малого предпринимательства до 270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опирается на рост основных показателей, характеризующих развитие малого и среднего предпринимательства в Ахтанизовском сельском поселении Темрюкского района по годам, в соответствии с таблицей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74"/>
        <w:gridCol w:w="1471"/>
        <w:gridCol w:w="1251"/>
        <w:gridCol w:w="1143"/>
        <w:gridCol w:w="1143"/>
        <w:gridCol w:w="1655"/>
      </w:tblGrid>
      <w:tr>
        <w:trPr>
          <w:trHeight w:val="2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, %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лых предприятий на конец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нимателей без образования юридического лица на конец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на малых предприятиях на конец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у предпринимателей без образования юридического лица на конец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держка субъектов 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в Ахтанизовском сельском поселении Темрюкского района, включает в себя, информационную, консультационную поддержку таких субъектов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создания информационных систем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и информационно-телекоммуникационные сети обеспечивают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ализации муниципальной программы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финансово-экономическом состояни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 организациях, образующих инфраструктуру поддержк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1. Условия и порядок оказания поддержки субъект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7.1.1. Поддержка оказыва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м требованиям, установленным статьей 4 Федерального закона от 24 июля 2007 года N 209-ФЗ "О развитии малого и среднего предпринимательства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м в установленном порядке на территории Ахтаниз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щимся в стадии реорганизации, ликвидации или банкрот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Поддержка не предоставля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участниками соглашений о разделе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2. Организация и проведение отбора су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1. Администрация Ахтанизовского сельского поселения Темрюкского района в целях обеспечения организации и проведения отбора субъектов малого и среднего предпринимательства для оказания информационной поддержки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сведения субъектов малого и среднего предпринимательства информацию о приеме заявок путем размещения на интернет-ресурсах и в средствах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ием заявлений от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2. Для участия в реализации программы развития субъектов малого и среднего предпринимательства претенденту необходимо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не ранее чем за шесть месяцев до дня подачи заявления о предоставлении субсидии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ня подачи заявления о предоставлении субсидии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учредительного документа для юридического лица, заверенную подписью и печатью руково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для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для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3. Поступившие заявления в день приема регистрируются в журнале регистрации заявлений, который должен быть пронумерован, прошнурован и скреплен печать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4. Заявления рассматриваются администрацией Ахтанизовского сельского поселения Темрюкского района в срок, не превышающий 20 рабочих дней после даты регистрации заявления в журнале регистрации заявлений. По результатам рассмотрения готовится мотивированный отказ или проект правового акта о размещении информации в средствах массовой информации и на сайте поселения, ответ заявителю письменно направляется в течение 5 дней со дня принятия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5. Претенденту должно быть отказано в предоставлении информационной поддержки в случае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ставлены документы, определенные соответствующи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 или представлены недостоверные сведения и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 в соответствии с настоящей Программ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. Претендент на получение информационной поддержки, которому отказано в предоставлении информационной поддержки, имеет право повторно подать заявление после устранения замечаний (окончания действия данных обстоятельст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роль за ходом выпол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реализацией Программы осуществляет администрация Ахтанизовского сельского поселения Темрюкского района и Совет Ахтаниз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В.В.Пед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28:00Z</dcterms:created>
  <dc:creator>COMP</dc:creator>
  <dc:description/>
  <cp:keywords/>
  <dc:language>en-US</dc:language>
  <cp:lastModifiedBy>DJ_Diesel</cp:lastModifiedBy>
  <cp:lastPrinted>2013-12-20T11:11:00Z</cp:lastPrinted>
  <dcterms:modified xsi:type="dcterms:W3CDTF">2014-02-18T12:21:00Z</dcterms:modified>
  <cp:revision>24</cp:revision>
  <dc:subject/>
  <dc:title>Приложение</dc:title>
</cp:coreProperties>
</file>