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3.10.2018  № 18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610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Ахтанизовская ЦБ»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, МКУ «Ахтанизовская ЦБ»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эффективная организация бухгалтерского учета в обслуживаемых учреждениях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ставление и исполнение бюджета Ахтанизовского сельского поселения Темрюкского района на основе программно-целевых принцип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дефицита местного бюджет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6094,2 тыс. 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195,2 тыс. рублей;</w:t>
            </w:r>
            <w:bookmarkEnd w:id="0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1899,0 тыс. рублей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Ахтанизо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Ахтанизо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Ахтанизо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Ахтанизо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и налог на имущество с физических лиц. Недостаточность доходной базы бюджета поселения, действующих расходных обязательств бюджета Ахтанизов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Ахтанизовском сельском поселении Темрюкского района осуществляет муниципальное казенное учреждение «Ахтанизо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Ахтаниз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Ахтанизо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, МБУК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СЦ»,  МКУ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Б», МКУ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ЭС».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ставление и исполнение бюджета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/>
      </w:pPr>
      <w:r>
        <w:rPr>
          <w:sz w:val="28"/>
          <w:szCs w:val="28"/>
        </w:rPr>
        <w:t>- повышение качества выполняемых функций.</w:t>
      </w:r>
    </w:p>
    <w:p>
      <w:pPr>
        <w:pStyle w:val="Default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едены </w:t>
      </w:r>
      <w:r>
        <w:rPr>
          <w:color w:val="000000"/>
          <w:sz w:val="28"/>
          <w:szCs w:val="28"/>
        </w:rPr>
        <w:t>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 год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программных мероприятий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3)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еспечение долгосрочной сбалансированности  и устойчивости бюджета </w:t>
      </w:r>
      <w:r>
        <w:rPr>
          <w:rFonts w:cs="Times New Roman" w:ascii="Times New Roman" w:hAnsi="Times New Roman"/>
          <w:b w:val="false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bookmarkStart w:id="2" w:name="sub_1052"/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4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и качества выполняемых МКУ «Ахтанизовская ЦБ» функций.</w:t>
      </w:r>
    </w:p>
    <w:p>
      <w:pPr>
        <w:pStyle w:val="Normal"/>
        <w:spacing w:lineRule="auto" w:line="240" w:before="0" w:after="0"/>
        <w:ind w:firstLine="770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из местного бюджета, выделяемых на реализацию программы, составляет 6094,2 тыс. рублей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>
          <w:trHeight w:val="115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в 2019 год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5,2</w:t>
            </w:r>
          </w:p>
        </w:tc>
      </w:tr>
      <w:tr>
        <w:trPr>
          <w:trHeight w:val="6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4,2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/>
      </w:pPr>
      <w:bookmarkStart w:id="3" w:name="sub_105"/>
      <w:bookmarkEnd w:id="3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sub_105"/>
      <w:bookmarkStart w:id="5" w:name="sub_105"/>
      <w:bookmarkEnd w:id="5"/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тдела финансов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и экономического развития                                                         А.В. Плотникова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8-10-25T11:45:00Z</cp:lastPrinted>
  <dcterms:modified xsi:type="dcterms:W3CDTF">2018-10-25T08:46:00Z</dcterms:modified>
  <cp:revision>85</cp:revision>
  <dc:subject/>
  <dc:title>ПРИЛОЖЕНИЕ</dc:title>
</cp:coreProperties>
</file>