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8.2017                                                                                                   № 196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остановление администрации Ахтанизовского сельского поселения Темрюкского района от 26 июля 2017 года № 159 «О внесении изменений в постановление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А.А. Сергиенко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4-10T08:19:00Z</cp:lastPrinted>
  <dcterms:modified xsi:type="dcterms:W3CDTF">2017-09-05T12:30:00Z</dcterms:modified>
  <cp:revision>108</cp:revision>
  <dc:subject/>
  <dc:title>     </dc:title>
</cp:coreProperties>
</file>