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.12.2017                                                                                              № 32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1 октября 2016 года № 417 «Об утверждении муниципальной программы «Ремонт здания Дома культуры в ст. Ахтанизовской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изменения, вносимые в постановление  администрации Ахтанизовского сельского поселения Темрюкского района от 21 октября 2016 года № 417 «Об утверждении муниципальной программы «Ремонт здания Дома культуры в ст. Ахтанизовской Ахтанизовского сельского поселения Темрюк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администрации Ахтанизовского сельского поселения Темрюкского района от 31 марта 2017 года № 63 «О внесении изменений в постановление  администрации Ахтанизовского сельского поселения Темрюкского района от 21 октября 2016 года № 417 «Ремонт здания Дома культуры в ст. Ахтанизовской Ахтанизовского сельского поселения Темрюк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читать утратившим силу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С.Ю. Сусл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6-03-24T16:49:00Z</cp:lastPrinted>
  <dcterms:modified xsi:type="dcterms:W3CDTF">2018-01-11T12:21:00Z</dcterms:modified>
  <cp:revision>95</cp:revision>
  <dc:subject/>
  <dc:title>     </dc:title>
</cp:coreProperties>
</file>