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0.12.2017  № 32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7 «Об утверждении муниципальной программы 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емонт здания Дома культуры в ст. Ахтанизовской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емонт здания Дома культуры в ст. Ахтанизовской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49,8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49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здания Дома культуры в ст. Ахтанизовск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емонт здания Дома культуры в ст. Ахтанизовской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экономического развития                                            М.В. Кози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7-06T15:36:00Z</cp:lastPrinted>
  <dcterms:modified xsi:type="dcterms:W3CDTF">2018-01-11T12:21:00Z</dcterms:modified>
  <cp:revision>95</cp:revision>
  <dc:subject/>
  <dc:title>     </dc:title>
</cp:coreProperties>
</file>